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 xml:space="preserve"> ию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9"/>
        <w:gridCol w:w="2885"/>
        <w:gridCol w:w="261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еникин Алексей Алексееви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бунский район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ипунков Игорь Эдуардович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06T16:30:00Z</cp:lastPrinted>
  <dcterms:modified xsi:type="dcterms:W3CDTF">2020-07-09T05:59:00Z</dcterms:modified>
  <cp:revision>398</cp:revision>
  <dc:subject/>
  <dc:title>                                                                   </dc:title>
</cp:coreProperties>
</file>