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марта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8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"Кандидат в мастера спорта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версальный бой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728"/>
        <w:gridCol w:w="2071"/>
        <w:gridCol w:w="290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ронов Святослав Игореви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"Первый спортивный разряд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версальный бой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728"/>
        <w:gridCol w:w="2071"/>
        <w:gridCol w:w="290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лай Владислав Андрееви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риновский Михаил Юрьеви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аврентьев Кирилл Юрьеви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марта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3-05T15:34:00Z</cp:lastPrinted>
  <dcterms:modified xsi:type="dcterms:W3CDTF">2020-04-06T08:52:00Z</dcterms:modified>
  <cp:revision>373</cp:revision>
  <dc:subject/>
  <dc:title>                                                                   </dc:title>
</cp:coreProperties>
</file>