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рта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ая борьб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91"/>
        <w:gridCol w:w="2345"/>
        <w:gridCol w:w="27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ботарев Дмитрий Сергееви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манский район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ДЮС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мар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3-13T09:27:00Z</cp:lastPrinted>
  <dcterms:modified xsi:type="dcterms:W3CDTF">2020-03-25T08:22:00Z</dcterms:modified>
  <cp:revision>371</cp:revision>
  <dc:subject/>
  <dc:title>                                                                   </dc:title>
</cp:coreProperties>
</file>