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59"/>
        <w:gridCol w:w="1924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шин Михаил Олег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«Детско-юношеский центр им. Б.Г. Лесюк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41:00Z</dcterms:modified>
  <cp:revision>430</cp:revision>
  <dc:subject/>
  <dc:title>                                                                   </dc:title>
</cp:coreProperties>
</file>