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туризм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51"/>
        <w:gridCol w:w="2071"/>
        <w:gridCol w:w="3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ремов Богдан Алекс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Детский парк им. Б.Г. Лесюк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туризм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51"/>
        <w:gridCol w:w="2071"/>
        <w:gridCol w:w="3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сенова Карина Витал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Детский парк им. Б.Г. Лесюк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рибкова Екатерина Игоревн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Детский парк им. Б.Г. Лесюк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теев Александр Юр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Детский парк им. Б.Г. Лесюк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5T10:00:00Z</cp:lastPrinted>
  <dcterms:modified xsi:type="dcterms:W3CDTF">2020-02-05T12:22:00Z</dcterms:modified>
  <cp:revision>364</cp:revision>
  <dc:subject/>
  <dc:title>                                                                   </dc:title>
</cp:coreProperties>
</file>