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й спорт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04"/>
        <w:gridCol w:w="1794"/>
        <w:gridCol w:w="29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ников Ярослав Вячеславович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ая областная молодежная общественная организация «Федерация танцевального спорт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овлева Татьяна Игоревна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ганин Артем Игоревич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лимова Ульяна Витальевна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днова Мария Федоровна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Полина Александровна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ратьев Даниил Романович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Павел Андреевич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риемная</cp:lastModifiedBy>
  <cp:lastPrinted>2020-05-28T11:41:00Z</cp:lastPrinted>
  <dcterms:modified xsi:type="dcterms:W3CDTF">2020-06-02T09:51:00Z</dcterms:modified>
  <cp:revision>381</cp:revision>
  <dc:subject/>
  <dc:title>                                                                   </dc:title>
</cp:coreProperties>
</file>