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декабря 2020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8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енно-прикладной спорт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009"/>
        <w:gridCol w:w="1923"/>
        <w:gridCol w:w="2618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скуряков Максим Алексее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81819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Военно-прикладной спорт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009"/>
        <w:gridCol w:w="1923"/>
        <w:gridCol w:w="2618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гутина Екатерина Константино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81819</w:t>
            </w:r>
          </w:p>
        </w:tc>
      </w:tr>
    </w:tbl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О.П. Пашина                                               «___» дека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0-08T11:04:00Z</cp:lastPrinted>
  <dcterms:modified xsi:type="dcterms:W3CDTF">2020-12-10T13:09:00Z</dcterms:modified>
  <cp:revision>432</cp:revision>
  <dc:subject/>
  <dc:title>                                                                   </dc:title>
</cp:coreProperties>
</file>