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ое боевое единоборств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459"/>
        <w:gridCol w:w="1924"/>
        <w:gridCol w:w="31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ианов Кирилл Андр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якова Виктория Серг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ий райо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ов Даниил Игор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зляков Егор Андр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денко Максим Игор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ен Олег Игор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2-10T13:11:00Z</dcterms:modified>
  <cp:revision>432</cp:revision>
  <dc:subject/>
  <dc:title>                                                                   </dc:title>
</cp:coreProperties>
</file>