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дека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уэрлифтин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85"/>
        <w:gridCol w:w="1922"/>
        <w:gridCol w:w="3443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шилина Анастасия Олег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К «Нептун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нкратова Кристина Валерь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К «Нептун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2-03T06:37:00Z</dcterms:modified>
  <cp:revision>432</cp:revision>
  <dc:subject/>
  <dc:title>                                                                   </dc:title>
</cp:coreProperties>
</file>