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а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шу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2071"/>
        <w:gridCol w:w="290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пова Альбина Александро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прыкин Михаил Александро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андекова Валерия Романо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иробоких Софья Алексее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шу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2071"/>
        <w:gridCol w:w="290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щенко Алексей Александро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леганова Кира Владимиро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ма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5-27T09:58:00Z</cp:lastPrinted>
  <dcterms:modified xsi:type="dcterms:W3CDTF">2020-05-29T06:28:00Z</dcterms:modified>
  <cp:revision>374</cp:revision>
  <dc:subject/>
  <dc:title>                                                                   </dc:title>
</cp:coreProperties>
</file>