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нько Игорь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плыгин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шубов Роман Алекс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София Дмитри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ламова Анна Ю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11T14:14:00Z</dcterms:modified>
  <cp:revision>421</cp:revision>
  <dc:subject/>
  <dc:title>                                                                   </dc:title>
</cp:coreProperties>
</file>