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ба из боевого ручного стрелкового оруж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210"/>
        <w:gridCol w:w="303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тев Геннадий Петро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ФСИН России                                       по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7T12:26:00Z</cp:lastPrinted>
  <dcterms:modified xsi:type="dcterms:W3CDTF">2020-02-07T12:48:00Z</dcterms:modified>
  <cp:revision>367</cp:revision>
  <dc:subject/>
  <dc:title>                                                                   </dc:title>
</cp:coreProperties>
</file>