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в Серге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гребного слалома, рафтинга и спортивного туризм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0-09T06:07:00Z</dcterms:modified>
  <cp:revision>415</cp:revision>
  <dc:subject/>
  <dc:title>                                                                   </dc:title>
</cp:coreProperties>
</file>