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арта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4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й туризм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071"/>
        <w:gridCol w:w="29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ьчик Анна Александр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У ДО «ГДЮЦ «Спортивный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начальника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марта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3-16T16:26:00Z</cp:lastPrinted>
  <dcterms:modified xsi:type="dcterms:W3CDTF">2020-03-25T08:24:00Z</dcterms:modified>
  <cp:revision>373</cp:revision>
  <dc:subject/>
  <dc:title>                                                                   </dc:title>
</cp:coreProperties>
</file>