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октя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ебля на байдарках и каноэ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909"/>
        <w:gridCol w:w="1786"/>
        <w:gridCol w:w="38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гнин Глеб Роман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ебля на байдарках и каноэ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909"/>
        <w:gridCol w:w="1786"/>
        <w:gridCol w:w="385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нчук Игорь Серг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иколаев Андрей Алекс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щенко Никита Серг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1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санова Анна Александр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0-10-29T15:54:00Z</cp:lastPrinted>
  <dcterms:modified xsi:type="dcterms:W3CDTF">2020-10-30T12:24:00Z</dcterms:modified>
  <cp:revision>423</cp:revision>
  <dc:subject/>
  <dc:title>                                                                   </dc:title>
</cp:coreProperties>
</file>