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февраля 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жёл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441"/>
        <w:gridCol w:w="2062"/>
        <w:gridCol w:w="33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пенский Сергей Юрь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егиональная спортивная федерация   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28T09:26:00Z</cp:lastPrinted>
  <dcterms:modified xsi:type="dcterms:W3CDTF">2020-02-28T12:20:00Z</dcterms:modified>
  <cp:revision>360</cp:revision>
  <dc:subject/>
  <dc:title>                                                                   </dc:title>
</cp:coreProperties>
</file>