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эрлифтин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07"/>
        <w:gridCol w:w="1786"/>
        <w:gridCol w:w="385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угодов Олег Иван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ский райо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ООО «Федерация пауэрлифтинга России» по Липецкой области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эрлифтин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07"/>
        <w:gridCol w:w="1786"/>
        <w:gridCol w:w="385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мохин Андрей Вячеслав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ООО «Федерация пауэрлифтинга России» по Липецкой области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1-11T14:13:00Z</dcterms:modified>
  <cp:revision>422</cp:revision>
  <dc:subject/>
  <dc:title>                                                                   </dc:title>
</cp:coreProperties>
</file>