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февраля 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йбо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5"/>
        <w:gridCol w:w="2062"/>
        <w:gridCol w:w="302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сева Юлия Игор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 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зенко Надежда Серге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 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тинина Маргарита Алексе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 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китина Мария Вячеслав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Региональная спортивная федерация  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ыкина Ирина Вячеслав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 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нохина Екатерина Серге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 № 2»  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банова Татьяна Никола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 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льнева Юлия Владими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 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ськаева Мария Никола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 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12T16:48:00Z</cp:lastPrinted>
  <dcterms:modified xsi:type="dcterms:W3CDTF">2020-02-27T08:34:00Z</dcterms:modified>
  <cp:revision>358</cp:revision>
  <dc:subject/>
  <dc:title>                                                                   </dc:title>
</cp:coreProperties>
</file>