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янва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071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даева Дарья Евгенье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071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ядищева Эвелина Евгенье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йцев Станислав Владимиро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ойлов Данила Ивано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стенко Павел Андре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янва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1-27T10:17:00Z</cp:lastPrinted>
  <dcterms:modified xsi:type="dcterms:W3CDTF">2020-01-29T08:55:00Z</dcterms:modified>
  <cp:revision>362</cp:revision>
  <dc:subject/>
  <dc:title>                                                                   </dc:title>
</cp:coreProperties>
</file>