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 xml:space="preserve"> декабря 2020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4</w:t>
            </w:r>
            <w:r>
              <w:rPr>
                <w:sz w:val="28"/>
                <w:szCs w:val="28"/>
              </w:rPr>
              <w:t>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ая гимнастик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34"/>
        <w:gridCol w:w="2061"/>
        <w:gridCol w:w="2755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ыкова Юлия Дмитриев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Липецк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1»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сс Виктория Сергеев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Липецк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1»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пенская Рената Александров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Липецк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1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«___» дека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2-23T16:01:00Z</cp:lastPrinted>
  <dcterms:modified xsi:type="dcterms:W3CDTF">2020-12-29T15:21:00Z</dcterms:modified>
  <cp:revision>452</cp:revision>
  <dc:subject/>
  <dc:title>                                                                   </dc:title>
</cp:coreProperties>
</file>