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е боевое единоборств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51"/>
        <w:gridCol w:w="2348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иков Иван Юрь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                         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епаев Илья Вадимо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                         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 Вадим Сергееви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                         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2T11:26:00Z</cp:lastPrinted>
  <dcterms:modified xsi:type="dcterms:W3CDTF">2020-02-14T06:59:00Z</dcterms:modified>
  <cp:revision>369</cp:revision>
  <dc:subject/>
  <dc:title>                                                                   </dc:title>
</cp:coreProperties>
</file>