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сен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789"/>
        <w:gridCol w:w="261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жлова Елена Владимиро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лё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сен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09-17T13:09:00Z</dcterms:modified>
  <cp:revision>400</cp:revision>
  <dc:subject/>
  <dc:title>                                                                   </dc:title>
</cp:coreProperties>
</file>