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ноября 2020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 лиц с поражением ОД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10"/>
        <w:gridCol w:w="1786"/>
        <w:gridCol w:w="3855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азуткин Владимир Иван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У «Областная спортивно-адаптивная школ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О.П. Пашина                                               «___» но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1-06T17:39:00Z</cp:lastPrinted>
  <dcterms:modified xsi:type="dcterms:W3CDTF">2020-11-11T14:14:00Z</dcterms:modified>
  <cp:revision>427</cp:revision>
  <dc:subject/>
  <dc:title>                                                                   </dc:title>
</cp:coreProperties>
</file>