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290"/>
        <w:gridCol w:w="1799"/>
        <w:gridCol w:w="290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лахтина Виктория Александр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88"/>
        <w:gridCol w:w="1798"/>
        <w:gridCol w:w="290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дков Владимир Владими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тейникова Анастасия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упина Софья Евгень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тинина Ангелина Станислав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7T10:18:00Z</cp:lastPrinted>
  <dcterms:modified xsi:type="dcterms:W3CDTF">2020-01-29T08:54:00Z</dcterms:modified>
  <cp:revision>362</cp:revision>
  <dc:subject/>
  <dc:title>                                                                   </dc:title>
</cp:coreProperties>
</file>