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51987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384.9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4 </w:t>
            </w:r>
            <w:r>
              <w:rPr>
                <w:sz w:val="28"/>
                <w:szCs w:val="28"/>
              </w:rPr>
              <w:t>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8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приклад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34"/>
        <w:gridCol w:w="1922"/>
        <w:gridCol w:w="289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ндаренко Максим Геннади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щёв Александр Владими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едихин Сергей Анатоль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льин Артём Александ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верин Максим Никола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дратьев Дмитрий Евгень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панев Александр Владими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наухов Тихон Серге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кин Игорь Викто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ай Роман Олег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ляев Максим Никола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сенков Виталий Владими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влов Павел Никола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нов Марат Заги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приклад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283"/>
        <w:gridCol w:w="1786"/>
        <w:gridCol w:w="248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бунов Александр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тков Артем Рома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блинский Александр Валер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гудов Александр Михайл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качалов Александр Васил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жин Дмитрий Никола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япина Анна Александ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08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1-27T13:19:00Z</dcterms:modified>
  <cp:revision>5</cp:revision>
  <dc:subject/>
  <dc:title>                                                                   </dc:title>
</cp:coreProperties>
</file>