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а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левая стрельба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866"/>
        <w:gridCol w:w="2069"/>
        <w:gridCol w:w="2763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хонова Надежда Евгенье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Хлевно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ГБУ ЛО СШОР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м. А.М. Никулин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уванова Валерия Геннадье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Хлевно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ГБУ ЛО СШОР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м. А.М. Никулина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Маринин 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«___» ма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4-22T11:42:00Z</cp:lastPrinted>
  <dcterms:modified xsi:type="dcterms:W3CDTF">2020-04-30T11:29:00Z</dcterms:modified>
  <cp:revision>375</cp:revision>
  <dc:subject/>
  <dc:title>                                                                   </dc:title>
</cp:coreProperties>
</file>