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борьб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208"/>
        <w:gridCol w:w="27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тоев Тамерлан Идрис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9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скурин Иван Вадим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9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мякин Никита Александр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9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28T15:20:00Z</cp:lastPrinted>
  <dcterms:modified xsi:type="dcterms:W3CDTF">2020-01-29T08:56:00Z</dcterms:modified>
  <cp:revision>363</cp:revision>
  <dc:subject/>
  <dc:title>                                                                   </dc:title>
</cp:coreProperties>
</file>