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февраля 2020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9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"Первый спортивный разряд"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вание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4288"/>
        <w:gridCol w:w="1798"/>
        <w:gridCol w:w="2905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организация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Есипов Дмитрий Олегович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 Липецк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АУ «СШ № 3 «Лидер»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инченко Андрей Антонович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 Липецк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АУ «СШ № 3 «Лидер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891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С.А. Коротин                                               "___" феврал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.dot</Template>
  <TotalTime>1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User</cp:lastModifiedBy>
  <cp:lastPrinted>2020-02-17T12:02:00Z</cp:lastPrinted>
  <dcterms:modified xsi:type="dcterms:W3CDTF">2020-02-20T09:17:00Z</dcterms:modified>
  <cp:revision>364</cp:revision>
  <dc:subject/>
  <dc:title>                                                                   </dc:title>
</cp:coreProperties>
</file>