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сентябр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713"/>
        <w:gridCol w:w="1926"/>
        <w:gridCol w:w="316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бушкин Александр Валер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анников Денис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бин Дмитрий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овалова Анастасия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халюзин Павел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ков Дмитрий Дмитри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а Виктория Вале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сен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Арутюнян Виктория Ашотовна</cp:lastModifiedBy>
  <cp:lastPrinted>2020-09-15T15:30:00Z</cp:lastPrinted>
  <dcterms:modified xsi:type="dcterms:W3CDTF">2020-09-17T13:10:00Z</dcterms:modified>
  <cp:revision>403</cp:revision>
  <dc:subject/>
  <dc:title>                                                                   </dc:title>
</cp:coreProperties>
</file>