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а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яжёлая атлетика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591"/>
        <w:gridCol w:w="2208"/>
        <w:gridCol w:w="290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>
          <w:trHeight w:val="34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сатов Егор Алексее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ковский район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У ДО «ДЮСШ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ма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5-28T11:46:00Z</cp:lastPrinted>
  <dcterms:modified xsi:type="dcterms:W3CDTF">2020-05-29T07:26:00Z</dcterms:modified>
  <cp:revision>381</cp:revision>
  <dc:subject/>
  <dc:title>                                                                   </dc:title>
</cp:coreProperties>
</file>