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н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400"/>
        <w:gridCol w:w="1926"/>
        <w:gridCol w:w="247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мбина Анастасия Денис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сильева Анна Игор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цкер Виктория Александр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денко Ульяна Михайл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убкова Софья Павл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рхова Софья Дмитри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таринова Ксения Станислав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июн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6-09T09:44:00Z</cp:lastPrinted>
  <dcterms:modified xsi:type="dcterms:W3CDTF">2020-06-19T11:26:00Z</dcterms:modified>
  <cp:revision>389</cp:revision>
  <dc:subject/>
  <dc:title>                                                                   </dc:title>
</cp:coreProperties>
</file>