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00"/>
        <w:gridCol w:w="1651"/>
        <w:gridCol w:w="398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амонов Никита Роман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Спортивно-оздоровительный клуб «Наследие Бокса»</w:t>
            </w:r>
          </w:p>
        </w:tc>
      </w:tr>
      <w:tr>
        <w:trPr>
          <w:trHeight w:val="1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ерев Захар Роман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Спортивно-оздоровительный клуб «Наследие Бокс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29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риемная</cp:lastModifiedBy>
  <cp:lastPrinted>2020-06-26T15:05:00Z</cp:lastPrinted>
  <dcterms:modified xsi:type="dcterms:W3CDTF">2020-07-03T07:31:00Z</dcterms:modified>
  <cp:revision>394</cp:revision>
  <dc:subject/>
  <dc:title>                                                                   </dc:title>
</cp:coreProperties>
</file>