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июн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400"/>
        <w:gridCol w:w="1926"/>
        <w:gridCol w:w="24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енников Евгений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син Илья Леонид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08T16:01:00Z</cp:lastPrinted>
  <dcterms:modified xsi:type="dcterms:W3CDTF">2020-06-09T06:27:00Z</dcterms:modified>
  <cp:revision>385</cp:revision>
  <dc:subject/>
  <dc:title>                                                                   </dc:title>
</cp:coreProperties>
</file>