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с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воить сроком на 3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окусинка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15"/>
        <w:gridCol w:w="2208"/>
        <w:gridCol w:w="31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организа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чаев Максим Русл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Еле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91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0T17:07:00Z</cp:lastPrinted>
  <dcterms:modified xsi:type="dcterms:W3CDTF">2020-03-25T08:16:00Z</dcterms:modified>
  <cp:revision>371</cp:revision>
  <dc:subject/>
  <dc:title>                                                                   </dc:title>
</cp:coreProperties>
</file>