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ию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левая стрельб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315"/>
        <w:gridCol w:w="2208"/>
        <w:gridCol w:w="317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Жиленков Глеб Валентинович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ганцев Антон Вадим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а Вероника Олег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7-16T13:30:00Z</cp:lastPrinted>
  <dcterms:modified xsi:type="dcterms:W3CDTF">2020-07-24T07:44:00Z</dcterms:modified>
  <cp:revision>377</cp:revision>
  <dc:subject/>
  <dc:title>                                                                   </dc:title>
</cp:coreProperties>
</file>