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туризм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85"/>
        <w:gridCol w:w="1922"/>
        <w:gridCol w:w="344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хайленко Денис А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цкий райо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ДО ЦДЮТур Елецкого муниципального района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лов Олег Денис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цкий район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ДО ЦДЮТур Елецкого муниципального райо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03T06:39:00Z</dcterms:modified>
  <cp:revision>431</cp:revision>
  <dc:subject/>
  <dc:title>                                                                   </dc:title>
</cp:coreProperties>
</file>