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дека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2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зюдо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34"/>
        <w:gridCol w:w="1786"/>
        <w:gridCol w:w="3030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нчаров Николай Александ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Елец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«Спартак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арюшкин Вадим Виталь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Елец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«Спартак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О.П. Пашина                                               «___» дека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0-08T11:04:00Z</cp:lastPrinted>
  <dcterms:modified xsi:type="dcterms:W3CDTF">2020-12-10T13:09:00Z</dcterms:modified>
  <cp:revision>434</cp:revision>
  <dc:subject/>
  <dc:title>                                                                   </dc:title>
</cp:coreProperties>
</file>