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2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34"/>
        <w:gridCol w:w="1649"/>
        <w:gridCol w:w="31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цев Станислав Владимиро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ин Иван Андрее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ченко Варвара Дмитрие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27T13:20:00Z</dcterms:modified>
  <cp:revision>427</cp:revision>
  <dc:subject/>
  <dc:title>                                                                   </dc:title>
</cp:coreProperties>
</file>