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6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ова Валерия Сергее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нисова Надежда Эдуардо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ева Ксения Максимо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зарева Алиса Константино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сных Анастасия Сергее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влина Таисия Юрье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стухова Ирина Ильинич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гачева Елизавета Александро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23T16:01:00Z</cp:lastPrinted>
  <dcterms:modified xsi:type="dcterms:W3CDTF">2020-12-29T15:20:00Z</dcterms:modified>
  <cp:revision>453</cp:revision>
  <dc:subject/>
  <dc:title>                                                                   </dc:title>
</cp:coreProperties>
</file>