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янва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кая атлетик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208"/>
        <w:gridCol w:w="27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бров Илья Валерье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СШОР                         по легкой атлетике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сноков Иван Роман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СШОР                         по легкой атлетике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льнева Елена Владимир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СШОР                         по легкой атлетике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кая атлетик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208"/>
        <w:gridCol w:w="27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принцева София Юрье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СШОР                         по легкой атлетике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санов Тимур Тарлан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СШОР                         по легкой атлетике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нязев Андрей Валерье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СШОР                         по легкой атлетике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осова Анна Михайл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СШОР                         по ле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янва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21T17:20:00Z</cp:lastPrinted>
  <dcterms:modified xsi:type="dcterms:W3CDTF">2020-01-22T14:00:00Z</dcterms:modified>
  <cp:revision>361</cp:revision>
  <dc:subject/>
  <dc:title>                                                                   </dc:title>
</cp:coreProperties>
</file>