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237"/>
        <w:gridCol w:w="3238"/>
      </w:tblGrid>
      <w:tr>
        <w:trPr/>
        <w:tc>
          <w:tcPr>
            <w:tcW w:w="32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февраля 2020 года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2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  <w:br/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3 года спортивный разряд </w:t>
      </w:r>
      <w:r>
        <w:rPr>
          <w:b/>
          <w:sz w:val="28"/>
          <w:szCs w:val="28"/>
        </w:rPr>
        <w:t>"Кандидат в мастера спорта"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ртивная борьба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3451"/>
        <w:gridCol w:w="2763"/>
        <w:gridCol w:w="2484"/>
      </w:tblGrid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/                       организация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екрасов Михаил Николаевич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горуковский район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АУ ДО «ДЮСШ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891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89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С.А. Коротин                                               "___" февраля 2020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42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.dot</Template>
  <TotalTime>1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User</cp:lastModifiedBy>
  <cp:lastPrinted>2020-02-17T12:22:00Z</cp:lastPrinted>
  <dcterms:modified xsi:type="dcterms:W3CDTF">2020-02-20T13:46:00Z</dcterms:modified>
  <cp:revision>371</cp:revision>
  <dc:subject/>
  <dc:title>                                                                   </dc:title>
</cp:coreProperties>
</file>