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ю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045"/>
        <w:gridCol w:w="2200"/>
        <w:gridCol w:w="330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дионова Марта Евгенье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цкий райо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Елецкого муниципального района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1-12T12:20:00Z</cp:lastPrinted>
  <dcterms:modified xsi:type="dcterms:W3CDTF">2020-11-23T09:06:00Z</dcterms:modified>
  <cp:revision>427</cp:revision>
  <dc:subject/>
  <dc:title>                                                                   </dc:title>
</cp:coreProperties>
</file>