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321"/>
        <w:gridCol w:w="2062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сыпкин Павел Серге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ский райо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ОО «Федерация конного спорта России» по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2-03T06:38:00Z</dcterms:modified>
  <cp:revision>429</cp:revision>
  <dc:subject/>
  <dc:title>                                                                   </dc:title>
</cp:coreProperties>
</file>