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н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стилевое карат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52"/>
        <w:gridCol w:w="2337"/>
        <w:gridCol w:w="371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лыкин Егор Константинови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ОООСО «Федерация всестилевого каратэ Росси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6-09T09:44:00Z</cp:lastPrinted>
  <dcterms:modified xsi:type="dcterms:W3CDTF">2020-06-19T11:26:00Z</dcterms:modified>
  <cp:revision>392</cp:revision>
  <dc:subject/>
  <dc:title>                                                                   </dc:title>
</cp:coreProperties>
</file>