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риклад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321"/>
        <w:gridCol w:w="2062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жкин Вячеслав Серге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ркин Валерий Никола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03T06:38:00Z</dcterms:modified>
  <cp:revision>430</cp:revision>
  <dc:subject/>
  <dc:title>                                                                   </dc:title>
</cp:coreProperties>
</file>