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мая 2020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9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рт лиц с интеллектуальными нарушениями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4004"/>
        <w:gridCol w:w="1794"/>
        <w:gridCol w:w="2900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организация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икифоров Денис Владимирович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 Липецк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У «ОСАШ»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мольянинова Ольга Владимировн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 Липецк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У «ОСАШ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891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С.А. Коротин                                               «___» ма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1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20-05-28T11:37:00Z</cp:lastPrinted>
  <dcterms:modified xsi:type="dcterms:W3CDTF">2020-05-29T07:25:00Z</dcterms:modified>
  <cp:revision>379</cp:revision>
  <dc:subject/>
  <dc:title>                                                                   </dc:title>
</cp:coreProperties>
</file>