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ус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жова Владислав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рофеева Дарья Александ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зонова Ирина Геннад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нина Екатерина Олег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шина Светлана Владими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якина Наталья Геннад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кова Софья Андр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 «Волейбольный клуб «Липецк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14T16:28:00Z</cp:lastPrinted>
  <dcterms:modified xsi:type="dcterms:W3CDTF">2020-08-14T11:11:00Z</dcterms:modified>
  <cp:revision>398</cp:revision>
  <dc:subject/>
  <dc:title>                                                                   </dc:title>
</cp:coreProperties>
</file>