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1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009"/>
        <w:gridCol w:w="1786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ников Максим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ин Тимофей Андр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ифонов Константин Денис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009"/>
        <w:gridCol w:w="1786"/>
        <w:gridCol w:w="27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кулин Кирилл Павл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апута Владислав Дмитри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фанова Полина Алекс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ушин Артём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рхов Георгий Юр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1-27T13:19:00Z</dcterms:modified>
  <cp:revision>428</cp:revision>
  <dc:subject/>
  <dc:title>                                                                   </dc:title>
</cp:coreProperties>
</file>