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сентяб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ндов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713"/>
        <w:gridCol w:w="1926"/>
        <w:gridCol w:w="316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сенов Илья Роман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сен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9-15T15:30:00Z</cp:lastPrinted>
  <dcterms:modified xsi:type="dcterms:W3CDTF">2020-09-17T13:10:00Z</dcterms:modified>
  <cp:revision>402</cp:revision>
  <dc:subject/>
  <dc:title>                                                                   </dc:title>
</cp:coreProperties>
</file>