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февраля 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окусинка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715"/>
        <w:gridCol w:w="2062"/>
        <w:gridCol w:w="302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дашев Николай Владими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 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21T08:50:00Z</cp:lastPrinted>
  <dcterms:modified xsi:type="dcterms:W3CDTF">2020-02-26T13:20:00Z</dcterms:modified>
  <cp:revision>359</cp:revision>
  <dc:subject/>
  <dc:title>                                                                   </dc:title>
</cp:coreProperties>
</file>