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олыж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ехов Тихон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 ФСОО «Федерация вейкборда, водных лыж и серфинг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0-13T09:04:00Z</dcterms:modified>
  <cp:revision>418</cp:revision>
  <dc:subject/>
  <dc:title>                                                                   </dc:title>
</cp:coreProperties>
</file>