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59"/>
        <w:gridCol w:w="1924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мидова Виктория Русл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37:00Z</dcterms:modified>
  <cp:revision>428</cp:revision>
  <dc:subject/>
  <dc:title>                                                                   </dc:title>
</cp:coreProperties>
</file>