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Cs w:val="24"/>
        </w:rPr>
        <w:t>Рафтинг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40"/>
        <w:gridCol w:w="1867"/>
        <w:gridCol w:w="403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есникова Вероника Александр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Иван Вячеслав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ков Владислав Вадим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лмачев Николай Олег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40"/>
        <w:gridCol w:w="1867"/>
        <w:gridCol w:w="403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ипова Александра Геннад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Черникова Елена Олеговна</cp:lastModifiedBy>
  <cp:lastPrinted>2020-10-08T11:04:00Z</cp:lastPrinted>
  <dcterms:modified xsi:type="dcterms:W3CDTF">2020-10-23T09:45:00Z</dcterms:modified>
  <cp:revision>418</cp:revision>
  <dc:subject/>
  <dc:title>                                                                   </dc:title>
</cp:coreProperties>
</file>