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дека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окусинка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34"/>
        <w:gridCol w:w="2061"/>
        <w:gridCol w:w="275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ексеев Степан Дмитриеви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РОО «Федерация Киокусинкай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В.А. Арутюнян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2-09T14:20:00Z</cp:lastPrinted>
  <dcterms:modified xsi:type="dcterms:W3CDTF">2020-12-17T10:13:00Z</dcterms:modified>
  <cp:revision>444</cp:revision>
  <dc:subject/>
  <dc:title>                                                                   </dc:title>
</cp:coreProperties>
</file>