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феврал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0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"Кандидат в мастера спорта"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вание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451"/>
        <w:gridCol w:w="2348"/>
        <w:gridCol w:w="290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заров Егор Алексеевич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"___" феврал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2-17T12:08:00Z</cp:lastPrinted>
  <dcterms:modified xsi:type="dcterms:W3CDTF">2020-02-20T09:18:00Z</dcterms:modified>
  <cp:revision>366</cp:revision>
  <dc:subject/>
  <dc:title>                                                                   </dc:title>
</cp:coreProperties>
</file>