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февра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зюдо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866"/>
        <w:gridCol w:w="2071"/>
        <w:gridCol w:w="2761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павцев Артем Константино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Елец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СШ «Спартак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ввин Сергей Александро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Елец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СШ «Спартак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2-05T11:00:00Z</cp:lastPrinted>
  <dcterms:modified xsi:type="dcterms:W3CDTF">2020-02-05T11:50:00Z</dcterms:modified>
  <cp:revision>366</cp:revision>
  <dc:subject/>
  <dc:title>                                                                   </dc:title>
</cp:coreProperties>
</file>