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 xml:space="preserve">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0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ебля на байдарках и каноэ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046"/>
        <w:gridCol w:w="2336"/>
        <w:gridCol w:w="3167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дло Роман Витальеви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язинский район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1-27T13:18:00Z</dcterms:modified>
  <cp:revision>429</cp:revision>
  <dc:subject/>
  <dc:title>                                                                   </dc:title>
</cp:coreProperties>
</file>