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октября 2020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06"/>
        <w:gridCol w:w="1911"/>
        <w:gridCol w:w="263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былкин Кирилл Константин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унова Диана Олег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0-09T06:06:00Z</dcterms:modified>
  <cp:revision>413</cp:revision>
  <dc:subject/>
  <dc:title>                                                                   </dc:title>
</cp:coreProperties>
</file>