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шов Михаил Анатоль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СОО «Федерация практической стрельбы России» Липецкой области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тков Алексей Иван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СОО «Федерация практической стрельбы России»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4:00Z</dcterms:modified>
  <cp:revision>443</cp:revision>
  <dc:subject/>
  <dc:title>                                                                   </dc:title>
</cp:coreProperties>
</file>