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стилевое каратэ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1795"/>
        <w:gridCol w:w="317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утов Мстаким Махкам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бунский район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ргачев Игорь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чаев Сергей Иван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язинский район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кич Радован Мо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ушко Дмитрий Вита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ий район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устов Николай Игор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стилевое каратэ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1795"/>
        <w:gridCol w:w="317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ячева Виктория Серге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шинов Юлиан Андро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16T10:09:00Z</cp:lastPrinted>
  <dcterms:modified xsi:type="dcterms:W3CDTF">2020-01-17T11:40:00Z</dcterms:modified>
  <cp:revision>358</cp:revision>
  <dc:subject/>
  <dc:title>                                                                   </dc:title>
</cp:coreProperties>
</file>