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гурное катание на коньках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4"/>
        <w:gridCol w:w="1794"/>
        <w:gridCol w:w="290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ева Дарья Алексее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«СШ № 1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7T12:52:00Z</cp:lastPrinted>
  <dcterms:modified xsi:type="dcterms:W3CDTF">2020-05-29T06:28:00Z</dcterms:modified>
  <cp:revision>379</cp:revision>
  <dc:subject/>
  <dc:title>                                                                   </dc:title>
</cp:coreProperties>
</file>