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07"/>
        <w:gridCol w:w="1786"/>
        <w:gridCol w:w="385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сицин Артем Борис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Р «Союз радиолюбителей России» по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0-09T06:07:00Z</dcterms:modified>
  <cp:revision>414</cp:revision>
  <dc:subject/>
  <dc:title>                                                                   </dc:title>
</cp:coreProperties>
</file>