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319"/>
        <w:gridCol w:w="2335"/>
        <w:gridCol w:w="289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купова Анастасия Сергеев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319"/>
        <w:gridCol w:w="2335"/>
        <w:gridCol w:w="289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кова София Евгеньев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есникова Софья Михайлов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шкова Виктория Андреев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1-11T14:15:00Z</dcterms:modified>
  <cp:revision>422</cp:revision>
  <dc:subject/>
  <dc:title>                                                                   </dc:title>
</cp:coreProperties>
</file>