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ма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2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ыжные гонки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850"/>
        <w:gridCol w:w="2476"/>
        <w:gridCol w:w="247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                      организация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лудина Ксения Сергеевн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Липецк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«СШ № 7»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ыженкова Вероника Евгеньевн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ий район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«СШ № 7»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стерова Полина Сергеевн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Липецк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«СШ № 7»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кохин Александр Владимирови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лец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ячих Даниил Романови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инский район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еденев Александр Михайлови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алковский район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веткин Владислав Александрови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алковский район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веткин Максим Александрови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алковский район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урашев Юрий Витальеви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новлянский район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илимонов Артем Александрови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инский район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убнина Полина Григорьевн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онский район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допёкина Ксения Игоревн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лец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илиличкина Анастасия Дмитриевн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инский район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лина Дарья Викторовн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алковский район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«___» ма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Виктория</cp:lastModifiedBy>
  <cp:lastPrinted>2020-06-02T13:47:00Z</cp:lastPrinted>
  <dcterms:modified xsi:type="dcterms:W3CDTF">2020-06-03T14:25:00Z</dcterms:modified>
  <cp:revision>383</cp:revision>
  <dc:subject/>
  <dc:title>                                                                   </dc:title>
</cp:coreProperties>
</file>