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туризм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1795"/>
        <w:gridCol w:w="317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женских Владислав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У ДО «ГДЮЦ «Спортивный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тров Данила 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У ДО «ГДЮЦ «Спортивный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16T10:35:00Z</cp:lastPrinted>
  <dcterms:modified xsi:type="dcterms:W3CDTF">2020-01-17T11:41:00Z</dcterms:modified>
  <cp:revision>359</cp:revision>
  <dc:subject/>
  <dc:title>                                                                   </dc:title>
</cp:coreProperties>
</file>