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б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45"/>
        <w:gridCol w:w="1649"/>
        <w:gridCol w:w="385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Максим Сергее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ботарев Иван Александр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10-08T11:04:00Z</cp:lastPrinted>
  <dcterms:modified xsi:type="dcterms:W3CDTF">2020-10-30T12:25:00Z</dcterms:modified>
  <cp:revision>422</cp:revision>
  <dc:subject/>
  <dc:title>                                                                   </dc:title>
</cp:coreProperties>
</file>