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январ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590"/>
        <w:gridCol w:w="2484"/>
        <w:gridCol w:w="2624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ика Вадим Евгеньеви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язинский район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ФОК «Дельфин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шаков Матвей Алексееви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язинский район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ФОК «Дельфин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янва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1-27T09:09:00Z</cp:lastPrinted>
  <dcterms:modified xsi:type="dcterms:W3CDTF">2020-01-29T08:47:00Z</dcterms:modified>
  <cp:revision>361</cp:revision>
  <dc:subject/>
  <dc:title>                                                                   </dc:title>
</cp:coreProperties>
</file>