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юдо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451"/>
        <w:gridCol w:w="1935"/>
        <w:gridCol w:w="331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чинава Диана Геннадь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Елец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СШОР «Локомотив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11T09:35:00Z</cp:lastPrinted>
  <dcterms:modified xsi:type="dcterms:W3CDTF">2020-02-14T06:55:00Z</dcterms:modified>
  <cp:revision>370</cp:revision>
  <dc:subject/>
  <dc:title>                                                                   </dc:title>
</cp:coreProperties>
</file>