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59"/>
        <w:gridCol w:w="1786"/>
        <w:gridCol w:w="33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учиев Олег Вячеслав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банов Тимур Керим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бинина Юлия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 Андрей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еян Роберт Симо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21:00Z</dcterms:modified>
  <cp:revision>426</cp:revision>
  <dc:subject/>
  <dc:title>                                                                   </dc:title>
</cp:coreProperties>
</file>