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эрлифт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07"/>
        <w:gridCol w:w="1786"/>
        <w:gridCol w:w="385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ешаков Павел Алекс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вский райо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«Спортивно-туристский центр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1-12T12:20:00Z</cp:lastPrinted>
  <dcterms:modified xsi:type="dcterms:W3CDTF">2020-11-23T09:05:00Z</dcterms:modified>
  <cp:revision>424</cp:revision>
  <dc:subject/>
  <dc:title>                                                                   </dc:title>
</cp:coreProperties>
</file>