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июн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ыжные гонк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0"/>
        <w:gridCol w:w="2476"/>
        <w:gridCol w:w="247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ьминов Глеб Анатольеви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манский райо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смеянов Михаил Алексееви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манский райо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ООЦ (С И Т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ьминов Кирилл Глебови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манский райо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ООЦ (С И Т)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июн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6-08T16:01:00Z</cp:lastPrinted>
  <dcterms:modified xsi:type="dcterms:W3CDTF">2020-06-08T13:01:00Z</dcterms:modified>
  <cp:revision>384</cp:revision>
  <dc:subject/>
  <dc:title>                                                                   </dc:title>
</cp:coreProperties>
</file>