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спортивное многоборь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91"/>
        <w:gridCol w:w="2208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ев Дмитрий Александр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йсковая часть 8181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ысоев Алексей Юрь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йсковая часть 81819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1T14:51:00Z</cp:lastPrinted>
  <dcterms:modified xsi:type="dcterms:W3CDTF">2020-02-14T06:47:00Z</dcterms:modified>
  <cp:revision>371</cp:revision>
  <dc:subject/>
  <dc:title>                                                                   </dc:title>
</cp:coreProperties>
</file>