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апреля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ая борьба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866"/>
        <w:gridCol w:w="2069"/>
        <w:gridCol w:w="2763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твинцева Валерия Алексе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нков Владимир Юрьев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колов Александр Юрьев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шаев Илёсидин Шукухидинов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ханов Данил Викторов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Маринин 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"___" апре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4-22T11:42:00Z</cp:lastPrinted>
  <dcterms:modified xsi:type="dcterms:W3CDTF">2020-04-28T05:50:00Z</dcterms:modified>
  <cp:revision>374</cp:revision>
  <dc:subject/>
  <dc:title>                                                                   </dc:title>
</cp:coreProperties>
</file>