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юд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38"/>
        <w:gridCol w:w="2346"/>
        <w:gridCol w:w="33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дугин Иван Юрь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8 «Юность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30T14:47:00Z</cp:lastPrinted>
  <dcterms:modified xsi:type="dcterms:W3CDTF">2020-01-30T13:17:00Z</dcterms:modified>
  <cp:revision>364</cp:revision>
  <dc:subject/>
  <dc:title>                                                                   </dc:title>
</cp:coreProperties>
</file>