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юн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ая гимнас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400"/>
        <w:gridCol w:w="1926"/>
        <w:gridCol w:w="247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                      организация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умова Екатерина Алексе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иряева Елизавета Алексе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424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июн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Виктория</cp:lastModifiedBy>
  <cp:lastPrinted>2020-06-09T09:44:00Z</cp:lastPrinted>
  <dcterms:modified xsi:type="dcterms:W3CDTF">2020-06-25T08:33:00Z</dcterms:modified>
  <cp:revision>391</cp:revision>
  <dc:subject/>
  <dc:title>                                                                   </dc:title>
</cp:coreProperties>
</file>