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ёлая атлетик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66"/>
        <w:gridCol w:w="2071"/>
        <w:gridCol w:w="2761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бицын Константин Павл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30T15:34:00Z</cp:lastPrinted>
  <dcterms:modified xsi:type="dcterms:W3CDTF">2020-02-05T11:31:00Z</dcterms:modified>
  <cp:revision>365</cp:revision>
  <dc:subject/>
  <dc:title>                                                                   </dc:title>
</cp:coreProperties>
</file>