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ус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ьба из штатного или табельного оруж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йлова Елизавета Геннади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озов Александр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пов Александр Никола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ьба из штатного или табельного оруж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шков Юрий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ынин Сергей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14T16:28:00Z</cp:lastPrinted>
  <dcterms:modified xsi:type="dcterms:W3CDTF">2020-08-14T11:13:00Z</dcterms:modified>
  <cp:revision>397</cp:revision>
  <dc:subject/>
  <dc:title>                                                                   </dc:title>
</cp:coreProperties>
</file>