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е боевое единоборств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924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данов Данила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3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арова Алена Игор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приков Матвей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10T13:10:00Z</dcterms:modified>
  <cp:revision>433</cp:revision>
  <dc:subject/>
  <dc:title>                                                                   </dc:title>
</cp:coreProperties>
</file>