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а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 лиц с поражением ОД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003"/>
        <w:gridCol w:w="2486"/>
        <w:gridCol w:w="2209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укаров Денис Александ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цкий район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мая 2020 г. </w:t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 xml:space="preserve"> 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5-25T12:00:00Z</cp:lastPrinted>
  <dcterms:modified xsi:type="dcterms:W3CDTF">2020-05-26T07:53:00Z</dcterms:modified>
  <cp:revision>373</cp:revision>
  <dc:subject/>
  <dc:title>                                                                   </dc:title>
</cp:coreProperties>
</file>