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глухих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4"/>
        <w:gridCol w:w="1794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ганцева Маргарита Викто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лованов Павел Виктор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рубацкий Максим Сергее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8T11:41:00Z</cp:lastPrinted>
  <dcterms:modified xsi:type="dcterms:W3CDTF">2020-05-29T07:23:00Z</dcterms:modified>
  <cp:revision>380</cp:revision>
  <dc:subject/>
  <dc:title>                                                                   </dc:title>
</cp:coreProperties>
</file>