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январ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би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1795"/>
        <w:gridCol w:w="317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ексеев Кирилл Михайл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ласов Дмитрий Никола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олотарев Константин Ю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тин Андрей Никола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виков Артем Серге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номарев Евгений Ю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ычков Антон Владими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ябухин Сергей Серге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нышов Максим Серге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янва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1-09T16:36:00Z</cp:lastPrinted>
  <dcterms:modified xsi:type="dcterms:W3CDTF">2020-01-14T14:01:00Z</dcterms:modified>
  <cp:revision>356</cp:revision>
  <dc:subject/>
  <dc:title>                                                                   </dc:title>
</cp:coreProperties>
</file>