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февраля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7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"Первый спортивный разряд"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гкая атлетика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728"/>
        <w:gridCol w:w="2208"/>
        <w:gridCol w:w="2763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организаци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сподарикова Дарья Сергеев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ЛО «СШОР                         по легкой атлетике»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уревич Кристина Максимов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ЛО «СШОР                         по легкой атлетике»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ылова Анна Сергеев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ЛО «СШОР                         по легкой атлетике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"___" феврал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1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20-02-04T15:18:00Z</cp:lastPrinted>
  <dcterms:modified xsi:type="dcterms:W3CDTF">2020-02-05T11:48:00Z</dcterms:modified>
  <cp:revision>363</cp:revision>
  <dc:subject/>
  <dc:title>                                                                   </dc:title>
</cp:coreProperties>
</file>