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сен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13"/>
        <w:gridCol w:w="1926"/>
        <w:gridCol w:w="316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овлева Ольга Дмитри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таева Ольга Богд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сен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09-17T13:09:00Z</dcterms:modified>
  <cp:revision>401</cp:revision>
  <dc:subject/>
  <dc:title>                                                                   </dc:title>
</cp:coreProperties>
</file>