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эрлифтинг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598"/>
        <w:gridCol w:w="1800"/>
        <w:gridCol w:w="359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София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«Спортивно-туристский центр Липецкой области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иверстов Никита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«Спортивно-туристский центр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начальника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17T16:29:00Z</cp:lastPrinted>
  <dcterms:modified xsi:type="dcterms:W3CDTF">2020-04-06T08:51:00Z</dcterms:modified>
  <cp:revision>374</cp:revision>
  <dc:subject/>
  <dc:title>                                                                   </dc:title>
</cp:coreProperties>
</file>