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банов Бисултан Алавди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«Локомотив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ев Денис Александр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25T06:19:00Z</dcterms:modified>
  <cp:revision>448</cp:revision>
  <dc:subject/>
  <dc:title>                                                                   </dc:title>
</cp:coreProperties>
</file>