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51987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384.9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9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34"/>
        <w:gridCol w:w="1922"/>
        <w:gridCol w:w="289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канов Роман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асимов Артем Андр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оба Игорь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нских Александр Серг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мсутдинов Тимур Руслан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283"/>
        <w:gridCol w:w="1786"/>
        <w:gridCol w:w="248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ман Дмитрий Игор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остин Юрий Алекс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8:00Z</dcterms:created>
  <dc:creator>Doom</dc:creator>
  <dc:description/>
  <cp:keywords/>
  <dc:language>en-US</dc:language>
  <cp:lastModifiedBy>Арутюнян Виктория Ашотовна</cp:lastModifiedBy>
  <cp:lastPrinted>2020-11-25T13:20:00Z</cp:lastPrinted>
  <dcterms:modified xsi:type="dcterms:W3CDTF">2020-11-27T13:19:00Z</dcterms:modified>
  <cp:revision>7</cp:revision>
  <dc:subject/>
  <dc:title>                                                                   </dc:title>
</cp:coreProperties>
</file>