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97"/>
        <w:gridCol w:w="1786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аулков Георги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чкин Алексей Олег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1784"/>
        <w:gridCol w:w="30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товских Владислав Никола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49:00Z</cp:lastPrinted>
  <dcterms:modified xsi:type="dcterms:W3CDTF">2020-12-25T13:15:00Z</dcterms:modified>
  <cp:revision>452</cp:revision>
  <dc:subject/>
  <dc:title>                                                                   </dc:title>
</cp:coreProperties>
</file>