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7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дминтон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23"/>
        <w:gridCol w:w="1786"/>
        <w:gridCol w:w="344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удяков Евгений Михайл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РО ОСОО «Национальная федерация бадминтона России»</w:t>
            </w:r>
          </w:p>
        </w:tc>
      </w:tr>
      <w:tr>
        <w:trPr>
          <w:trHeight w:val="19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Щербина Сергей Владими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РО ОСОО «Национальная федерация бадминтона Росси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23T16:13:00Z</cp:lastPrinted>
  <dcterms:modified xsi:type="dcterms:W3CDTF">2020-12-29T15:19:00Z</dcterms:modified>
  <cp:revision>452</cp:revision>
  <dc:subject/>
  <dc:title>                                                                   </dc:title>
</cp:coreProperties>
</file>