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юдо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038"/>
        <w:gridCol w:w="2346"/>
        <w:gridCol w:w="331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глы Давид Лелек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8 «Юность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24T14:54:00Z</cp:lastPrinted>
  <dcterms:modified xsi:type="dcterms:W3CDTF">2020-01-29T08:51:00Z</dcterms:modified>
  <cp:revision>362</cp:revision>
  <dc:subject/>
  <dc:title>                                                                   </dc:title>
</cp:coreProperties>
</file>