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левая стрельб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91"/>
        <w:gridCol w:w="1793"/>
        <w:gridCol w:w="331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ставкин Глеб Андрее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                       по стрелковым видам спорта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Щетинин Егор Алексее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                      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20T12:51:00Z</cp:lastPrinted>
  <dcterms:modified xsi:type="dcterms:W3CDTF">2020-02-25T07:12:00Z</dcterms:modified>
  <cp:revision>365</cp:revision>
  <dc:subject/>
  <dc:title>                                                                   </dc:title>
</cp:coreProperties>
</file>