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окусинка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65"/>
        <w:gridCol w:w="1933"/>
        <w:gridCol w:w="290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ырдина Маргарита Михайл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                         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30T15:27:00Z</cp:lastPrinted>
  <dcterms:modified xsi:type="dcterms:W3CDTF">2020-02-05T11:37:00Z</dcterms:modified>
  <cp:revision>366</cp:revision>
  <dc:subject/>
  <dc:title>                                                                   </dc:title>
</cp:coreProperties>
</file>