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арта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0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хматы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28"/>
        <w:gridCol w:w="2071"/>
        <w:gridCol w:w="290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щенко Алексей Сергее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СШ № 4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марта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3-05T15:27:00Z</cp:lastPrinted>
  <dcterms:modified xsi:type="dcterms:W3CDTF">2020-03-25T08:17:00Z</dcterms:modified>
  <cp:revision>370</cp:revision>
  <dc:subject/>
  <dc:title>                                                                   </dc:title>
</cp:coreProperties>
</file>