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1793"/>
        <w:gridCol w:w="33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тин Юрий Вячеслав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аринова Елена Самат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К ФГБОУ ВО                                      «ЕГУ им. И.А. Буни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28T09:22:00Z</cp:lastPrinted>
  <dcterms:modified xsi:type="dcterms:W3CDTF">2020-02-28T12:18:00Z</dcterms:modified>
  <cp:revision>367</cp:revision>
  <dc:subject/>
  <dc:title>                                                                   </dc:title>
</cp:coreProperties>
</file>