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арта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2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альный бой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28"/>
        <w:gridCol w:w="2071"/>
        <w:gridCol w:w="290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икалова Алина Александро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шков Антон Николае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марта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3-12T16:48:00Z</cp:lastPrinted>
  <dcterms:modified xsi:type="dcterms:W3CDTF">2020-03-25T08:21:00Z</dcterms:modified>
  <cp:revision>374</cp:revision>
  <dc:subject/>
  <dc:title>                                                                   </dc:title>
</cp:coreProperties>
</file>