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й бо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наенков Борис Сергее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О «Федерация универсального боя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шков Артем Николае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О «Федерация универсального боя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инов Александр Валентино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О «Федерация универсального боя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9T14:20:00Z</cp:lastPrinted>
  <dcterms:modified xsi:type="dcterms:W3CDTF">2020-12-17T10:15:00Z</dcterms:modified>
  <cp:revision>446</cp:revision>
  <dc:subject/>
  <dc:title>                                                                   </dc:title>
</cp:coreProperties>
</file>