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декабря 2020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7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вание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34"/>
        <w:gridCol w:w="2061"/>
        <w:gridCol w:w="2755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харов Илья Александрови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ковский район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ДО «ДЮСШ»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рзин Илья Валерьеви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ковский район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ДО «ДЮСШ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В.А. Арутюнян                                               «___» дека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2-09T14:20:00Z</cp:lastPrinted>
  <dcterms:modified xsi:type="dcterms:W3CDTF">2020-12-10T13:05:00Z</dcterms:modified>
  <cp:revision>440</cp:revision>
  <dc:subject/>
  <dc:title>                                                                   </dc:title>
</cp:coreProperties>
</file>