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стилевое карат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97"/>
        <w:gridCol w:w="1786"/>
        <w:gridCol w:w="31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роткин Владислав Никола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язинский райо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17T10:12:00Z</dcterms:modified>
  <cp:revision>445</cp:revision>
  <dc:subject/>
  <dc:title>                                                                   </dc:title>
</cp:coreProperties>
</file>