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приклад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97"/>
        <w:gridCol w:w="1786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бровских Максим Никола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 ОГ ФСО «Юность России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гатов Евгений Ив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 ОГ ФСО «Юность Росс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23T16:13:00Z</cp:lastPrinted>
  <dcterms:modified xsi:type="dcterms:W3CDTF">2020-12-25T13:14:00Z</dcterms:modified>
  <cp:revision>450</cp:revision>
  <dc:subject/>
  <dc:title>                                                                   </dc:title>
</cp:coreProperties>
</file>