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стилевое карат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45"/>
        <w:gridCol w:w="1649"/>
        <w:gridCol w:w="385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бунов Александр Александро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пцова Елена Павл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ЛО ООСО «Федерация всестилевого каратэ Росс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ещерова Ольга Олеговна</cp:lastModifiedBy>
  <cp:lastPrinted>2020-10-08T11:04:00Z</cp:lastPrinted>
  <dcterms:modified xsi:type="dcterms:W3CDTF">2020-10-30T12:24:00Z</dcterms:modified>
  <cp:revision>423</cp:revision>
  <dc:subject/>
  <dc:title>                                                                   </dc:title>
</cp:coreProperties>
</file>