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 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лиц с поражением ОДА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98"/>
        <w:gridCol w:w="1917"/>
        <w:gridCol w:w="2467"/>
        <w:gridCol w:w="205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бунов Михаил Николае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БУ «ОСАШ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24.09.2017                        по 23.09.2019</w:t>
            </w:r>
          </w:p>
        </w:tc>
      </w:tr>
    </w:tbl>
    <w:p>
      <w:pPr>
        <w:pStyle w:val="Normal"/>
        <w:shd w:fill="FFFFFF" w:val="clear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  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3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вгус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8-17T15:10:00Z</cp:lastPrinted>
  <dcterms:modified xsi:type="dcterms:W3CDTF">2017-08-23T07:58:00Z</dcterms:modified>
  <cp:revision>209</cp:revision>
  <dc:subject/>
  <dc:title>                                                                   </dc:title>
</cp:coreProperties>
</file>