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февраля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17 марта 2015 г. № 227 (зарегистрирован Министерством юстиции Российской Федерации 05 мая 2015 г., регистрационный № 37145), приказываю: </w:t>
        <w:br/>
        <w:br/>
        <w:t xml:space="preserve">подтвердить сроком на 2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яжёл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576"/>
        <w:gridCol w:w="2336"/>
        <w:gridCol w:w="288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иков Александр Сергее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У ДО «СШ № 6»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750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феврал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2-07T11:57:00Z</cp:lastPrinted>
  <dcterms:modified xsi:type="dcterms:W3CDTF">2017-02-27T13:20:00Z</dcterms:modified>
  <cp:revision>169</cp:revision>
  <dc:subject/>
  <dc:title>                                                                   </dc:title>
</cp:coreProperties>
</file>