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/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Первый спортивный разряд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Танцеваль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8"/>
        <w:gridCol w:w="1925"/>
        <w:gridCol w:w="2476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мановская Екатерина Владими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8.04.2017                        по 17.04.20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асева Маргарита Андр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16.06.2017                        по 15.06.20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хонов Илья Рома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08.04.2017                        по 07.04.20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трухина Екатерина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 16.06.2017                        по 15.06.2019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4-24T08:34:00Z</cp:lastPrinted>
  <dcterms:modified xsi:type="dcterms:W3CDTF">2017-05-02T09:12:00Z</dcterms:modified>
  <cp:revision>185</cp:revision>
  <dc:subject/>
  <dc:title>                                                                   </dc:title>
</cp:coreProperties>
</file>