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рдников Андрей Константин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9.01.2018                        по 18.01.202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митриев Максим Андр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9.01.2018                        по 18.01.202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акова Анастасия Владислав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9.01.2018                        по 18.01.202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нахова Ариадна Денис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9.01.2018                        по 18.01.2021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Мария Анатол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9.01.2018                        по 18.01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1-20T10:45:00Z</cp:lastPrinted>
  <dcterms:modified xsi:type="dcterms:W3CDTF">2017-11-21T12:21:00Z</dcterms:modified>
  <cp:revision>195</cp:revision>
  <dc:subject/>
  <dc:title>                                                                   </dc:title>
</cp:coreProperties>
</file>