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76"/>
        <w:gridCol w:w="2336"/>
        <w:gridCol w:w="28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рилов Антон Никола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СШОР №5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2-01T10:07:00Z</cp:lastPrinted>
  <dcterms:modified xsi:type="dcterms:W3CDTF">2017-02-27T13:21:00Z</dcterms:modified>
  <cp:revision>168</cp:revision>
  <dc:subject/>
  <dc:title>                                                                   </dc:title>
</cp:coreProperties>
</file>