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апреля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20 февраля 2017 года № 108 (зарегистрирован Министерством юстиции Российской Федерации 21 марта 2017 года, регистрационный № 46058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Первый спортивный разряд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1"/>
        <w:gridCol w:w="2473"/>
        <w:gridCol w:w="288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вражных Андрей Алексееви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«СШ № 7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глов Вячеслав Александрови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алковский район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БУ ЛО «ОКСШОР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апре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60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4-05T09:03:00Z</cp:lastPrinted>
  <dcterms:modified xsi:type="dcterms:W3CDTF">2017-04-05T06:05:00Z</dcterms:modified>
  <cp:revision>177</cp:revision>
  <dc:subject/>
  <dc:title>                                                                   </dc:title>
</cp:coreProperties>
</file>