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мар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76"/>
        <w:gridCol w:w="1786"/>
        <w:gridCol w:w="343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мышов Анатолий Серге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ДО «ОКДЮСШОР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отов Александр Родион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ДО «ОКДЮСШОР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3-02T11:52:00Z</cp:lastPrinted>
  <dcterms:modified xsi:type="dcterms:W3CDTF">2017-03-02T14:08:00Z</dcterms:modified>
  <cp:revision>171</cp:revision>
  <dc:subject/>
  <dc:title>                                                                   </dc:title>
</cp:coreProperties>
</file>