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адио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75"/>
        <w:gridCol w:w="1787"/>
        <w:gridCol w:w="2614"/>
        <w:gridCol w:w="206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евская Валерия Валерь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Добровский район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4.12.2017                        по 23.12.2019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08T15:06:00Z</cp:lastPrinted>
  <dcterms:modified xsi:type="dcterms:W3CDTF">2017-11-16T11:51:00Z</dcterms:modified>
  <cp:revision>201</cp:revision>
  <dc:subject/>
  <dc:title>                                                                   </dc:title>
</cp:coreProperties>
</file>