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марта 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302"/>
        <w:gridCol w:w="2060"/>
        <w:gridCol w:w="343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жков Дмитрий Романови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У ДО ССШОР «Спартак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марта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3-01T10:48:00Z</cp:lastPrinted>
  <dcterms:modified xsi:type="dcterms:W3CDTF">2017-03-02T14:07:00Z</dcterms:modified>
  <cp:revision>170</cp:revision>
  <dc:subject/>
  <dc:title>                                                                   </dc:title>
</cp:coreProperties>
</file>