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51"/>
        <w:gridCol w:w="1927"/>
        <w:gridCol w:w="2200"/>
        <w:gridCol w:w="2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онтьев Владимир Владимир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  «ОК СШОР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02.10.2017                        по 01.10.202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чалин Дмитрий Валерь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  «ОК СШОР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02.10.2017                        по 01.10.202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глов Максим Юрь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  «ОК СШОР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02.10.2017                        по 01.10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окт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0-11T11:09:00Z</cp:lastPrinted>
  <dcterms:modified xsi:type="dcterms:W3CDTF">2017-10-18T07:34:00Z</dcterms:modified>
  <cp:revision>197</cp:revision>
  <dc:subject/>
  <dc:title>                                                                   </dc:title>
</cp:coreProperties>
</file>