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августа  2017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8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  <w:br/>
        <w:t xml:space="preserve">продлить срок действия спортивного разряда </w:t>
      </w:r>
      <w:r>
        <w:rPr>
          <w:b/>
          <w:sz w:val="28"/>
          <w:szCs w:val="28"/>
        </w:rPr>
        <w:t xml:space="preserve">"Кандидат в мастера спорта"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Дзюдо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884"/>
        <w:gridCol w:w="1788"/>
        <w:gridCol w:w="2337"/>
        <w:gridCol w:w="2062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атров Максим Дмитриеви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МОУ ДО «СШ № 6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4"/>
              </w:rPr>
              <w:t>с 18.09.2017                        по 17.09.2020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175"/>
      </w:tblGrid>
      <w:tr>
        <w:trPr/>
        <w:tc>
          <w:tcPr>
            <w:tcW w:w="48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Дементь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"___" августа 2017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17-08-16T11:48:00Z</cp:lastPrinted>
  <dcterms:modified xsi:type="dcterms:W3CDTF">2017-08-18T05:42:00Z</dcterms:modified>
  <cp:revision>186</cp:revision>
  <dc:subject/>
  <dc:title>                                                                   </dc:title>
</cp:coreProperties>
</file>