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75"/>
        <w:gridCol w:w="1787"/>
        <w:gridCol w:w="2614"/>
        <w:gridCol w:w="2060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ловнева Любовь Олег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Данковский район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АУ ДО ДЮСШ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27.11.2017                        по 26.11.2019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но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1-16T11:09:00Z</cp:lastPrinted>
  <dcterms:modified xsi:type="dcterms:W3CDTF">2017-11-21T07:04:00Z</dcterms:modified>
  <cp:revision>202</cp:revision>
  <dc:subject/>
  <dc:title>                                                                   </dc:title>
</cp:coreProperties>
</file>