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рта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  <w:t>Самб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6"/>
        <w:gridCol w:w="1786"/>
        <w:gridCol w:w="343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овков Максим Викто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ДО «ОКДЮ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махов Иван Владимир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ДО «ОКДЮСШОР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3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3-14T11:03:00Z</cp:lastPrinted>
  <dcterms:modified xsi:type="dcterms:W3CDTF">2017-03-14T13:08:00Z</dcterms:modified>
  <cp:revision>173</cp:revision>
  <dc:subject/>
  <dc:title>                                                                   </dc:title>
</cp:coreProperties>
</file>