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н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Бокс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08"/>
        <w:gridCol w:w="1925"/>
        <w:gridCol w:w="2476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стко Владимир Викто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СШО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16.06.2017                        по 15.06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июн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6-13T11:13:00Z</cp:lastPrinted>
  <dcterms:modified xsi:type="dcterms:W3CDTF">2017-06-15T13:07:00Z</dcterms:modified>
  <cp:revision>185</cp:revision>
  <dc:subject/>
  <dc:title>                                                                   </dc:title>
</cp:coreProperties>
</file>