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августа 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br/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Конны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84"/>
        <w:gridCol w:w="1788"/>
        <w:gridCol w:w="2337"/>
        <w:gridCol w:w="206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трофанова Виталия Александро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СШО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с 28.08.2017                        по 27.08.202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барьков Даниил Андре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СШО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с 28.08.2017                        по 27.08.202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щеникина Алина Олего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СШО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с 28.08.2017                        по 27.08.202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пенкова Анастасия Вадимо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СШО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с 19.09.2017                        по 18.09.202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това Юлия Юрье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СШО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с 19.09.2017                        по 18.09.2020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75"/>
      </w:tblGrid>
      <w:tr>
        <w:trPr/>
        <w:tc>
          <w:tcPr>
            <w:tcW w:w="48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августа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08-28T14:12:00Z</cp:lastPrinted>
  <dcterms:modified xsi:type="dcterms:W3CDTF">2017-08-30T11:26:00Z</dcterms:modified>
  <cp:revision>190</cp:revision>
  <dc:subject/>
  <dc:title>                                                                   </dc:title>
</cp:coreProperties>
</file>