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ноября  2017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2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br/>
        <w:t xml:space="preserve">продлить срок действия спортивного разряда </w:t>
      </w:r>
      <w:r>
        <w:rPr>
          <w:b/>
          <w:sz w:val="28"/>
          <w:szCs w:val="28"/>
        </w:rPr>
        <w:t xml:space="preserve">"Кандидат в мастера спорта"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Спорт глухих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751"/>
        <w:gridCol w:w="1927"/>
        <w:gridCol w:w="2200"/>
        <w:gridCol w:w="2060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щерякова Евгения Сергеев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4"/>
              </w:rPr>
              <w:t xml:space="preserve">ОБУ  «ОСАШ»                      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4"/>
              </w:rPr>
              <w:t>с 07.12.2017                        по 06.12.2020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175"/>
      </w:tblGrid>
      <w:tr>
        <w:trPr/>
        <w:tc>
          <w:tcPr>
            <w:tcW w:w="48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Дементь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ноября 2017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7-11-10T15:22:00Z</cp:lastPrinted>
  <dcterms:modified xsi:type="dcterms:W3CDTF">2017-11-16T11:51:00Z</dcterms:modified>
  <cp:revision>201</cp:revision>
  <dc:subject/>
  <dc:title>                                                                   </dc:title>
</cp:coreProperties>
</file>