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75"/>
        <w:gridCol w:w="1787"/>
        <w:gridCol w:w="2475"/>
        <w:gridCol w:w="220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ляев Александр Владими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6.10.2017                        по 25.10.20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прына Михаил Юрь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6.10.2017                        по 25.10.20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кин Геннадий Валерь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гиональная спортивная федерация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26.10.2017                        по 25.10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но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1-14T16:07:00Z</cp:lastPrinted>
  <dcterms:modified xsi:type="dcterms:W3CDTF">2017-11-16T09:51:00Z</dcterms:modified>
  <cp:revision>202</cp:revision>
  <dc:subject/>
  <dc:title>                                                                   </dc:title>
</cp:coreProperties>
</file>