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рта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17 марта 2015 г. № 227 (зарегистрирован Министерством юстиции Российской Федерации 05 мая 2015 г., регистрационный № 37145), приказываю: </w:t>
        <w:br/>
        <w:br/>
        <w:t xml:space="preserve">подтвердить сроком на 2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spacing w:before="0" w:after="240"/>
        <w:jc w:val="both"/>
        <w:rPr>
          <w:b/>
          <w:b/>
          <w:szCs w:val="24"/>
        </w:rPr>
      </w:pPr>
      <w:r>
        <w:rPr>
          <w:b/>
          <w:szCs w:val="24"/>
        </w:rPr>
        <w:t>Гиревой спор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39"/>
        <w:gridCol w:w="1924"/>
        <w:gridCol w:w="3439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юшкин Марк Никола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ССШОР «Спартак»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истов Юрий Юр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ССШОР «Спартак»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тетюлькин Кирилл Игор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ССШОР «Спартак»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дионов Павел Александ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ССШОР «Спартак»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33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рта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3-06T14:56:00Z</cp:lastPrinted>
  <dcterms:modified xsi:type="dcterms:W3CDTF">2017-03-10T12:44:00Z</dcterms:modified>
  <cp:revision>172</cp:revision>
  <dc:subject/>
  <dc:title>                                                                   </dc:title>
</cp:coreProperties>
</file>