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84"/>
        <w:gridCol w:w="1788"/>
        <w:gridCol w:w="2337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здреватых Анастасия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БУ ДО ССШОР «Спартак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08.04.2017                        по 07.04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5-03T16:06:00Z</cp:lastPrinted>
  <dcterms:modified xsi:type="dcterms:W3CDTF">2017-05-10T06:58:00Z</dcterms:modified>
  <cp:revision>184</cp:revision>
  <dc:subject/>
  <dc:title>                                                                   </dc:title>
</cp:coreProperties>
</file>