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окт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уле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рамов Павел Павл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13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7.12.2017                        по 16.12.201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днева Елизавета Михайл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13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1.11.2017                        по 10.11.2019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окт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0-31T08:40:00Z</cp:lastPrinted>
  <dcterms:modified xsi:type="dcterms:W3CDTF">2017-11-01T14:06:00Z</dcterms:modified>
  <cp:revision>195</cp:revision>
  <dc:subject/>
  <dc:title>                                                                   </dc:title>
</cp:coreProperties>
</file>