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51987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384.9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 подтверждении спортивных разрядов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Военно-прикладной спорт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57"/>
        <w:gridCol w:w="1658"/>
        <w:gridCol w:w="1520"/>
        <w:gridCol w:w="15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рок продления 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чарников Алексей Павл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11.2020-16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тов Александр Сергее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рмаков Алексей Дмитрие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Николай Владимир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ьянов Алексей Виктор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нырев Павел Виталье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овопусков Руслан Игоре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сьих Александр Владимир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11.2020-16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кофьев Константин Сергее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ирнов Александр Олег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ньшин Дмитрий Виктор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мофеев Валерий Иван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юрнев Алексей Владимир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боров Илья Анатолье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овенко Сергей Александр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11.2020-22.11.2023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прикладной спорт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839"/>
        <w:gridCol w:w="1648"/>
        <w:gridCol w:w="1509"/>
        <w:gridCol w:w="175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</w:t>
            </w:r>
          </w:p>
        </w:tc>
      </w:tr>
      <w:tr>
        <w:trPr>
          <w:trHeight w:val="19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бицина Дарья Сергее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/ч 818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11.2020-20.11.2022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08:00Z</dcterms:created>
  <dc:creator>Doom</dc:creator>
  <dc:description/>
  <cp:keywords/>
  <dc:language>en-US</dc:language>
  <cp:lastModifiedBy>Арутюнян Виктория Ашотовна</cp:lastModifiedBy>
  <cp:lastPrinted>2020-11-25T14:46:00Z</cp:lastPrinted>
  <dcterms:modified xsi:type="dcterms:W3CDTF">2020-11-27T13:15:00Z</dcterms:modified>
  <cp:revision>8</cp:revision>
  <dc:subject/>
  <dc:title>                                                                   </dc:title>
</cp:coreProperties>
</file>