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августа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егб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бров Дмитрий Евген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 31.08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30.08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ыкин Артем Андр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31.08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30.08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ынин Владислав Дмитри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18.10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17.10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тавшев Алексей Серг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31.08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30.08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ршин Владимир Владими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18.10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17.10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Егор Александ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31.08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30.08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Илья Серг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31.08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30.08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ин Богдан Арту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31.08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30.08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Виктория</cp:lastModifiedBy>
  <cp:lastPrinted>2020-08-19T16:13:00Z</cp:lastPrinted>
  <dcterms:modified xsi:type="dcterms:W3CDTF">2020-08-21T11:45:00Z</dcterms:modified>
  <cp:revision>4</cp:revision>
  <dc:subject/>
  <dc:title>                                                                   </dc:title>
</cp:coreProperties>
</file>