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февраля 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Рукопашный бо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0"/>
        <w:gridCol w:w="1788"/>
        <w:gridCol w:w="2476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ценко Евгений Юр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Региональная спортивная федерация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6.03.2020                        по 25.03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26T16:07:00Z</cp:lastPrinted>
  <dcterms:modified xsi:type="dcterms:W3CDTF">2020-02-28T12:29:00Z</dcterms:modified>
  <cp:revision>228</cp:revision>
  <dc:subject/>
  <dc:title>                                                                   </dc:title>
</cp:coreProperties>
</file>