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дека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аков Никита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ай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портивная школ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01.12.2020 по 30.11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дека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2-03T06:42:00Z</dcterms:modified>
  <cp:revision>19</cp:revision>
  <dc:subject/>
  <dc:title>                                                                   </dc:title>
</cp:coreProperties>
</file>