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64"/>
        <w:gridCol w:w="323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 июня  2020 года                                                                              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«Первый спортивный разряд»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Лыжные гонки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10"/>
        <w:gridCol w:w="1788"/>
        <w:gridCol w:w="2476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лякина Алина Алексее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раснинский район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ГБУ ЛО «ОК СШОР»          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04.06.2020 по 03.06.202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венко Никита Анатоль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ий район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БУ СШ №7 г. Липецка          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04.06.2020 по 03.06.2022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«___» июн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Виктория</cp:lastModifiedBy>
  <cp:lastPrinted>2020-05-22T11:25:00Z</cp:lastPrinted>
  <dcterms:modified xsi:type="dcterms:W3CDTF">2020-07-23T11:15:00Z</dcterms:modified>
  <cp:revision>237</cp:revision>
  <dc:subject/>
  <dc:title>                                                                   </dc:title>
</cp:coreProperties>
</file>