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15"/>
        <w:gridCol w:w="1786"/>
        <w:gridCol w:w="3012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шля Богдан Рома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7.12.2020 по 26.12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О.П. Пашина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11T14:08:00Z</dcterms:modified>
  <cp:revision>19</cp:revision>
  <dc:subject/>
  <dc:title>                                                                   </dc:title>
</cp:coreProperties>
</file>