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авгус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онов Владимир Евген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У «Спортивная школа № 3 «Лидер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8.06.2020 до 17.06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Виктория</cp:lastModifiedBy>
  <cp:lastPrinted>2020-08-19T16:13:00Z</cp:lastPrinted>
  <dcterms:modified xsi:type="dcterms:W3CDTF">2020-08-21T11:40:00Z</dcterms:modified>
  <cp:revision>5</cp:revision>
  <dc:subject/>
  <dc:title>                                                                   </dc:title>
</cp:coreProperties>
</file>