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2926"/>
        <w:gridCol w:w="3186"/>
      </w:tblGrid>
      <w:tr>
        <w:trPr/>
        <w:tc>
          <w:tcPr>
            <w:tcW w:w="34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ноября 2020 года                                                                               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Первый спортивный разряд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Гребля на байдарках и каноэ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228"/>
        <w:gridCol w:w="1787"/>
        <w:gridCol w:w="2600"/>
        <w:gridCol w:w="194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бровских Никита Викторо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29.10.2020 по 28.10.202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нкратов Михаил Николае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20.10.2020 по 19.10.202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шков Дмитрий Олего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20.10.2020 по 19.10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22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но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Арутюнян Виктория Ашотовна</cp:lastModifiedBy>
  <cp:lastPrinted>2020-10-15T10:14:00Z</cp:lastPrinted>
  <dcterms:modified xsi:type="dcterms:W3CDTF">2020-11-06T08:10:00Z</dcterms:modified>
  <cp:revision>19</cp:revision>
  <dc:subject/>
  <dc:title>                                                                   </dc:title>
</cp:coreProperties>
</file>