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октябр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Гребля на байдарках и кано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652"/>
        <w:gridCol w:w="2612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биев Андрей Самад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9.10.2020 по 28.10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биев Эдуард Хасан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29.10.2020 по 28.10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08-19T16:13:00Z</cp:lastPrinted>
  <dcterms:modified xsi:type="dcterms:W3CDTF">2020-10-02T06:03:00Z</dcterms:modified>
  <cp:revision>8</cp:revision>
  <dc:subject/>
  <dc:title>                                                                   </dc:title>
</cp:coreProperties>
</file>