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октя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Шахма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92"/>
        <w:gridCol w:w="1816"/>
        <w:gridCol w:w="2203"/>
        <w:gridCol w:w="19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зантиев Заур Алан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шахмат Липецкой области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19.10.2020 по 18.10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22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Черникова Елена Олеговна</cp:lastModifiedBy>
  <cp:lastPrinted>2020-10-15T10:14:00Z</cp:lastPrinted>
  <dcterms:modified xsi:type="dcterms:W3CDTF">2020-10-22T14:18:00Z</dcterms:modified>
  <cp:revision>13</cp:revision>
  <dc:subject/>
  <dc:title>                                                                   </dc:title>
</cp:coreProperties>
</file>