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дека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е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40"/>
        <w:gridCol w:w="1648"/>
        <w:gridCol w:w="2324"/>
        <w:gridCol w:w="194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красов Даниил Олего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30.01.2021 по 29.01.2024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2-03T06:43:00Z</dcterms:modified>
  <cp:revision>18</cp:revision>
  <dc:subject/>
  <dc:title>                                                                   </dc:title>
</cp:coreProperties>
</file>