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июл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спорта Российской Федерации от 10 апреля 2020 года № 295 «О внесении изменений в положение о Единой всероссийской спортивной классификации, утвержденное приказом Министерства спорта Российской Федерации от 20 февраля 2017 г. № 108»</w:t>
      </w:r>
    </w:p>
    <w:p>
      <w:pPr>
        <w:pStyle w:val="Normal"/>
        <w:shd w:fill="FFFFFF" w:val="clear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 </w:t>
        <w:br/>
        <w:t xml:space="preserve">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тендо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арева Алина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«СШОР по стрелковым видам спор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 06.07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05.07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Степан Никола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06.07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05.07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кова Карина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06.07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05.07.202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ретин Федор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СШОР по стрелков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 06.07.202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05.07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02T16:39:00Z</cp:lastPrinted>
  <dcterms:modified xsi:type="dcterms:W3CDTF">2020-07-09T06:11:00Z</dcterms:modified>
  <cp:revision>238</cp:revision>
  <dc:subject/>
  <dc:title>                                                                   </dc:title>
</cp:coreProperties>
</file>