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03"/>
        <w:gridCol w:w="1919"/>
        <w:gridCol w:w="2474"/>
        <w:gridCol w:w="165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Дмитрий Сергееви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9.12.2020 по 18.12.20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енинов Александр Александрови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 «Спарта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9.12.2020 по 18.12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25T13:14:00Z</dcterms:modified>
  <cp:revision>21</cp:revision>
  <dc:subject/>
  <dc:title>                                                                   </dc:title>
</cp:coreProperties>
</file>