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926"/>
        <w:gridCol w:w="3186"/>
      </w:tblGrid>
      <w:tr>
        <w:trPr/>
        <w:tc>
          <w:tcPr>
            <w:tcW w:w="34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ноября 2020 года                                                                              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03"/>
        <w:gridCol w:w="1786"/>
        <w:gridCol w:w="2324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батов Сергей Серг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01.12.2020 по 30.11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1-11T14:08:00Z</dcterms:modified>
  <cp:revision>20</cp:revision>
  <dc:subject/>
  <dc:title>                                                                   </dc:title>
</cp:coreProperties>
</file>