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августа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барьков Даниил Андр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30.08.2020 по 29.08.202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елтова Мария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9.2020 по 13.09.202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енкова Анастасия Вадим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30.08.2020 по 29.08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О.П. Пашина                                               «___» авгус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02T16:39:00Z</cp:lastPrinted>
  <dcterms:modified xsi:type="dcterms:W3CDTF">2020-08-14T11:12:00Z</dcterms:modified>
  <cp:revision>241</cp:revision>
  <dc:subject/>
  <dc:title>                                                                   </dc:title>
</cp:coreProperties>
</file>