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дека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в ред. приказа Министерства спорта Российской Федерации от 10 апреля 2020 года № 295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Шахмат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01"/>
        <w:gridCol w:w="1787"/>
        <w:gridCol w:w="2607"/>
        <w:gridCol w:w="165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горьев Илья Алексе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шахмат Липецкой област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31.10.2020 по 29.10.202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батов Андрей Виктор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шахмат Липецкой област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10.05.2020 по 09.05.202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гвинов Кирилл Вячеслав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лецкий район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шахмат Липецкой област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31.10.2020 по 29.10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2-10T13:09:00Z</dcterms:modified>
  <cp:revision>21</cp:revision>
  <dc:subject/>
  <dc:title>                                                                   </dc:title>
</cp:coreProperties>
</file>