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ма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Шахм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катин Арсений Александ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5.2020                        по 09.05.202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ьмин Семён Павл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«СШ № 4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0.05.2020                        по 09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13:00Z</cp:lastPrinted>
  <dcterms:modified xsi:type="dcterms:W3CDTF">2020-05-26T07:30:00Z</dcterms:modified>
  <cp:revision>235</cp:revision>
  <dc:subject/>
  <dc:title>                                                                   </dc:title>
</cp:coreProperties>
</file>