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519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384.9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 подтверждении спортивных разрядов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Военно-прикладной 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033"/>
        <w:gridCol w:w="1520"/>
        <w:gridCol w:w="1521"/>
        <w:gridCol w:w="13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униципальное образ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ок продления 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барцумян Кирилл Игоре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.11.2020-23.11.2023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Павел Александр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1.2020-23.11.2023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хомов Андрей Александр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1.2020-23.11.2023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ивненко Даниил Юрье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1.2020-23.11.2023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ельев Пётр Анатолье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1.2020-23.11.2023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шников Виталий Сергее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01.2021-13.01.2024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рбинин Владимир Александр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626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11.2020-23.11.2023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16:00Z</dcterms:modified>
  <cp:revision>7</cp:revision>
  <dc:subject/>
  <dc:title>                                                                   </dc:title>
</cp:coreProperties>
</file>