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июл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спорта Российской Федерации от 10 апреля 2020 года № 295 «О внесении изменений в положение о Единой всероссийской спортивной классификации, утвержденное приказом Министерства спорта Российской Федерации от 20 февраля 2017 г. № 108»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 </w:t>
        <w:br/>
        <w:t xml:space="preserve">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тендо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харев Денис Александ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«СШОР по стрелковым видам спор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с 25.06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24.06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колова Алина Александ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25.06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24.06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22T16:37:00Z</cp:lastPrinted>
  <dcterms:modified xsi:type="dcterms:W3CDTF">2020-07-09T06:18:00Z</dcterms:modified>
  <cp:revision>235</cp:revision>
  <dc:subject/>
  <dc:title>                                                                   </dc:title>
</cp:coreProperties>
</file>