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519874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384.9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ноября 2020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 подтверждении спортивных разрядов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Кандидат в мастера спорта»</w:t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Военно-прикладной спорт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38"/>
        <w:gridCol w:w="1658"/>
        <w:gridCol w:w="2766"/>
        <w:gridCol w:w="179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>
          <w:trHeight w:val="1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тепов Виктор Владимиро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нкт отбора на военную службу по контракту (2 разряда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23.11.2020 по 22.11.2023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>«Первый спортивный разряд»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прикладной спорт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329"/>
        <w:gridCol w:w="1648"/>
        <w:gridCol w:w="2882"/>
        <w:gridCol w:w="189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организац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разряда</w:t>
            </w:r>
          </w:p>
        </w:tc>
      </w:tr>
      <w:tr>
        <w:trPr>
          <w:trHeight w:val="19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рипунов Роман Юрьеви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нкт отбора на военную службу по контракту (2 разряд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с 30.11.2020 по 29.11.2022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08:00Z</dcterms:created>
  <dc:creator>Doom</dc:creator>
  <dc:description/>
  <cp:keywords/>
  <dc:language>en-US</dc:language>
  <cp:lastModifiedBy>Арутюнян Виктория Ашотовна</cp:lastModifiedBy>
  <cp:lastPrinted>2020-10-08T11:04:00Z</cp:lastPrinted>
  <dcterms:modified xsi:type="dcterms:W3CDTF">2020-11-27T13:17:00Z</dcterms:modified>
  <cp:revision>7</cp:revision>
  <dc:subject/>
  <dc:title>                                                                   </dc:title>
</cp:coreProperties>
</file>