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ма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акова Анастасия Андр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К ЛГПУ                      им. П.П. Семёнова-Тян-Ша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6.06.2020                        по 15.06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08:00Z</cp:lastPrinted>
  <dcterms:modified xsi:type="dcterms:W3CDTF">2020-05-26T06:33:00Z</dcterms:modified>
  <cp:revision>234</cp:revision>
  <dc:subject/>
  <dc:title>                                                                   </dc:title>
</cp:coreProperties>
</file>