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мая 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сев Иван 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7»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4.06.2020 по 03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явин Дмитрий Максим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7»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4.06.2020 по 03.06.202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морохов Кирилл Серг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БУ «СШ № 7»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4.06.2020 по 03.06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1:25:00Z</cp:lastPrinted>
  <dcterms:modified xsi:type="dcterms:W3CDTF">2020-05-26T07:31:00Z</dcterms:modified>
  <cp:revision>235</cp:revision>
  <dc:subject/>
  <dc:title>                                                                   </dc:title>
</cp:coreProperties>
</file>