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4"/>
        <w:gridCol w:w="323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февраля  2020 года                                                                              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всянников Андрей Павл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Еле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БУ «СШ № 1»             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2.03.2020                        по 01.03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2-13T11:35:00Z</cp:lastPrinted>
  <dcterms:modified xsi:type="dcterms:W3CDTF">2020-02-14T11:07:00Z</dcterms:modified>
  <cp:revision>226</cp:revision>
  <dc:subject/>
  <dc:title>                                                                   </dc:title>
</cp:coreProperties>
</file>