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  2020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t xml:space="preserve">                                                                                                                                              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бакова Даниэлла Евгень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АУ                      «СШ № 3 «Лиде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07.03.2020                        по 06.03.2022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января 2020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20-01-24T11:33:00Z</cp:lastPrinted>
  <dcterms:modified xsi:type="dcterms:W3CDTF">2020-02-13T08:37:00Z</dcterms:modified>
  <cp:revision>225</cp:revision>
  <dc:subject/>
  <dc:title>                                                                   </dc:title>
</cp:coreProperties>
</file>