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925"/>
        <w:gridCol w:w="3185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декабря 2020 года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рактическ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03"/>
        <w:gridCol w:w="1786"/>
        <w:gridCol w:w="2324"/>
        <w:gridCol w:w="19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>
          <w:trHeight w:val="32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цев Алексей Никола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ОСОО «Федерация практической стрельбы России» Липецкой обла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5.12.2020 по 24.12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В.А. Арутюнян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2-25T06:18:00Z</dcterms:modified>
  <cp:revision>22</cp:revision>
  <dc:subject/>
  <dc:title>                                                                   </dc:title>
</cp:coreProperties>
</file>