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мая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Пауэрлифтин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лев Александр Никола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новлянский райо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 ДО ДЮСШ «Дельфин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0.05.2020                        по 09.05.2023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штамиров Руслан Имран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новлянский райо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 ДО ДЮСШ «Дельфин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0.05.2020                        по 09.05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ма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5-27T09:28:00Z</cp:lastPrinted>
  <dcterms:modified xsi:type="dcterms:W3CDTF">2020-05-29T06:11:00Z</dcterms:modified>
  <cp:revision>238</cp:revision>
  <dc:subject/>
  <dc:title>                                                                   </dc:title>
</cp:coreProperties>
</file>