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64"/>
        <w:gridCol w:w="3238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 июня 2020 года                                                                              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«Первый спортивный разряд»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Лёгкая атлетик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610"/>
        <w:gridCol w:w="1788"/>
        <w:gridCol w:w="2476"/>
        <w:gridCol w:w="206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елепукина Софья Дмитрие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ГБУ ЛО «СШОР по лёгкой атлетике»          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 18.06.2020 по 17.06.202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рофешина Виктория Юрье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ГБУ ЛО «СШОР по лёгкой атлетике»         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 18.06.2020 по 17.06.2022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«___» июн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Виктория</cp:lastModifiedBy>
  <cp:lastPrinted>2020-05-22T11:25:00Z</cp:lastPrinted>
  <dcterms:modified xsi:type="dcterms:W3CDTF">2020-06-11T05:51:00Z</dcterms:modified>
  <cp:revision>238</cp:revision>
  <dc:subject/>
  <dc:title>                                                                   </dc:title>
</cp:coreProperties>
</file>