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2925"/>
        <w:gridCol w:w="3185"/>
      </w:tblGrid>
      <w:tr>
        <w:trPr/>
        <w:tc>
          <w:tcPr>
            <w:tcW w:w="3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октября 2020 года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  <w:t>Гребля на байдарках и каноэ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2"/>
        <w:gridCol w:w="1686"/>
        <w:gridCol w:w="2333"/>
        <w:gridCol w:w="19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панов Иван Сергее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«СШОР по водным видам спорта»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8.10.2020 по 17.10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октяб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Арутюнян Виктория Ашотовна</cp:lastModifiedBy>
  <cp:lastPrinted>2020-09-29T15:54:00Z</cp:lastPrinted>
  <dcterms:modified xsi:type="dcterms:W3CDTF">2020-10-02T05:56:00Z</dcterms:modified>
  <cp:revision>7</cp:revision>
  <dc:subject/>
  <dc:title>                                                                   </dc:title>
</cp:coreProperties>
</file>