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925"/>
        <w:gridCol w:w="3185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декабря 2020 года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Киокусинка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03"/>
        <w:gridCol w:w="1786"/>
        <w:gridCol w:w="2324"/>
        <w:gridCol w:w="19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рюкова Дарья Вячеслав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РОО «Федерация Киокусинкай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14.12.2020 по 13.12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2-25T06:19:00Z</dcterms:modified>
  <cp:revision>21</cp:revision>
  <dc:subject/>
  <dc:title>                                                                   </dc:title>
</cp:coreProperties>
</file>