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июл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Гребно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887"/>
        <w:gridCol w:w="1652"/>
        <w:gridCol w:w="2613"/>
        <w:gridCol w:w="2059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аев Роман Дмитрие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БУ ЛО «СШОР по водным видам спорта»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3.05.2020                        по 22.05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ию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7-07T15:38:00Z</cp:lastPrinted>
  <dcterms:modified xsi:type="dcterms:W3CDTF">2020-07-09T06:10:00Z</dcterms:modified>
  <cp:revision>236</cp:revision>
  <dc:subject/>
  <dc:title>                                                                   </dc:title>
</cp:coreProperties>
</file>