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64"/>
        <w:gridCol w:w="323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июня 2020 года                   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«Первый спортивный разряд»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Спорт лиц с интеллектуальными нарушениям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10"/>
        <w:gridCol w:w="1788"/>
        <w:gridCol w:w="2476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лкин Дмитрий Вячеслав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язинский райо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У «ОСАШ»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21.06.2020                        по 20.06.2022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«___» июн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Приемная</cp:lastModifiedBy>
  <cp:lastPrinted>2020-06-22T16:37:00Z</cp:lastPrinted>
  <dcterms:modified xsi:type="dcterms:W3CDTF">2020-06-26T12:28:00Z</dcterms:modified>
  <cp:revision>232</cp:revision>
  <dc:subject/>
  <dc:title>                                                                   </dc:title>
</cp:coreProperties>
</file>