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4"/>
        <w:gridCol w:w="323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 июня 2020 года                   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«Кандидат в мастера спорта»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Лёгк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0"/>
        <w:gridCol w:w="1788"/>
        <w:gridCol w:w="2476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>
          <w:trHeight w:val="33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нипко Евгения Владимир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ГБУ ЛО «СШОР по лёгкой атлетике»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4.06.2020 по 13.06.2023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«___» июн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Виктория</cp:lastModifiedBy>
  <cp:lastPrinted>2020-06-11T08:52:00Z</cp:lastPrinted>
  <dcterms:modified xsi:type="dcterms:W3CDTF">2020-06-11T05:53:00Z</dcterms:modified>
  <cp:revision>238</cp:revision>
  <dc:subject/>
  <dc:title>                                                                   </dc:title>
</cp:coreProperties>
</file>