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октя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40"/>
        <w:gridCol w:w="2060"/>
        <w:gridCol w:w="1913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ргашева Анастасия Тиму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8.11.2020 по 27.11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ин Тимофей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«СШ № 3 «Лидер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8.11.2020 по 27.11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Черникова Елена Олеговна</cp:lastModifiedBy>
  <cp:lastPrinted>2020-10-15T10:14:00Z</cp:lastPrinted>
  <dcterms:modified xsi:type="dcterms:W3CDTF">2020-10-27T07:05:00Z</dcterms:modified>
  <cp:revision>15</cp:revision>
  <dc:subject/>
  <dc:title>                                                                   </dc:title>
</cp:coreProperties>
</file>