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64"/>
        <w:gridCol w:w="3238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июня 2020 года                                                                              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«Первый спортивный разряд»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Танцевальный спорт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610"/>
        <w:gridCol w:w="1788"/>
        <w:gridCol w:w="2476"/>
        <w:gridCol w:w="2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акало Илья Витальевич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Региональная спортивная федерация                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25.06.2020 по 24.06.202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левитин Владислав Олегович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25.06.2020 по 24.06.202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ишаев Михаил Алексеевич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15.06.2020 по 14.06.202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ровиков Павел Александрович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15.06.2020 по 14.06.202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ушко Екатерина Александровна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29.06.2020 по 28.06.2022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«___» июн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Виктория</cp:lastModifiedBy>
  <cp:lastPrinted>2020-06-10T09:19:00Z</cp:lastPrinted>
  <dcterms:modified xsi:type="dcterms:W3CDTF">2020-06-10T06:21:00Z</dcterms:modified>
  <cp:revision>235</cp:revision>
  <dc:subject/>
  <dc:title>                                                                   </dc:title>
</cp:coreProperties>
</file>