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64"/>
        <w:gridCol w:w="3238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марта 2020 года                                                                              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5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Кандидат в мастера спорта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Спорт лиц с интеллектуальными нарушениями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610"/>
        <w:gridCol w:w="1788"/>
        <w:gridCol w:w="2476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авда Александр Викторо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ий район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ОБУ «ОСАШ»               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05.05.2020                        по 04.05.2023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марта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3-16T15:21:00Z</cp:lastPrinted>
  <dcterms:modified xsi:type="dcterms:W3CDTF">2020-03-25T07:28:00Z</dcterms:modified>
  <cp:revision>230</cp:revision>
  <dc:subject/>
  <dc:title>                                                                   </dc:title>
</cp:coreProperties>
</file>