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кбокс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21"/>
        <w:gridCol w:w="1783"/>
        <w:gridCol w:w="2484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льковский Сергей Дмитрие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1T10:54:00Z</cp:lastPrinted>
  <dcterms:modified xsi:type="dcterms:W3CDTF">2021-06-17T07:05:00Z</dcterms:modified>
  <cp:revision>380</cp:revision>
  <dc:subject/>
  <dc:title>                                                                   </dc:title>
</cp:coreProperties>
</file>