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ок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ребно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984"/>
        <w:gridCol w:w="1786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льцов Егор Серг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илов Александр Игор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зомазов Александр Владими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зомазов Владимир Роман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0T15:55:00Z</cp:lastPrinted>
  <dcterms:modified xsi:type="dcterms:W3CDTF">2021-10-22T11:53:00Z</dcterms:modified>
  <cp:revision>370</cp:revision>
  <dc:subject/>
  <dc:title>                                                                   </dc:title>
</cp:coreProperties>
</file>