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ыжные гонк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571"/>
        <w:gridCol w:w="2472"/>
        <w:gridCol w:w="2619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симов Павел Вячеславович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2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6:47:00Z</cp:lastPrinted>
  <dcterms:modified xsi:type="dcterms:W3CDTF">2021-08-05T07:44:00Z</dcterms:modified>
  <cp:revision>373</cp:revision>
  <dc:subject/>
  <dc:title>                                                                   </dc:title>
</cp:coreProperties>
</file>