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июля 2021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 лиц с ПОД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003"/>
        <w:gridCol w:w="1933"/>
        <w:gridCol w:w="290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>
          <w:trHeight w:val="4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гуславский Артемий Руслан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</w:tr>
      <w:tr>
        <w:trPr>
          <w:trHeight w:val="4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ьменко Артем Андре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</w:tr>
      <w:tr>
        <w:trPr>
          <w:trHeight w:val="4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чаева Кристина Олег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</w:tr>
      <w:tr>
        <w:trPr>
          <w:trHeight w:val="4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нова Юлия Андре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07T15:51:00Z</cp:lastPrinted>
  <dcterms:modified xsi:type="dcterms:W3CDTF">2021-07-09T06:59:00Z</dcterms:modified>
  <cp:revision>368</cp:revision>
  <dc:subject/>
  <dc:title>                                                                   </dc:title>
</cp:coreProperties>
</file>