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кбоксинг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747"/>
        <w:gridCol w:w="1924"/>
        <w:gridCol w:w="3717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удова Анастасия Виктор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цилин Евгений Евген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ьяченко Максим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 Дмитрий Русла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У «СШ № 1» 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3-25T08:55:00Z</cp:lastPrinted>
  <dcterms:modified xsi:type="dcterms:W3CDTF">2021-04-13T05:59:00Z</dcterms:modified>
  <cp:revision>381</cp:revision>
  <dc:subject/>
  <dc:title>                                                                   </dc:title>
</cp:coreProperties>
</file>