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Д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3"/>
        <w:gridCol w:w="1933"/>
        <w:gridCol w:w="29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>
          <w:trHeight w:val="4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арева Надежда Георги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4:44:00Z</cp:lastPrinted>
  <dcterms:modified xsi:type="dcterms:W3CDTF">2021-05-28T07:56:00Z</dcterms:modified>
  <cp:revision>366</cp:revision>
  <dc:subject/>
  <dc:title>                                                                   </dc:title>
</cp:coreProperties>
</file>