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195"/>
        <w:gridCol w:w="3188"/>
      </w:tblGrid>
      <w:tr>
        <w:trPr/>
        <w:tc>
          <w:tcPr>
            <w:tcW w:w="3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ая 2021 года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2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Всестилевое каратэ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160"/>
        <w:gridCol w:w="2471"/>
        <w:gridCol w:w="2757"/>
      </w:tblGrid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еличко Максим Сергеевич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гиональная спортивная федерация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ма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П. Абрам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5-19T16:32:00Z</cp:lastPrinted>
  <dcterms:modified xsi:type="dcterms:W3CDTF">2021-05-20T06:59:00Z</dcterms:modified>
  <cp:revision>373</cp:revision>
  <dc:subject/>
  <dc:title>                                                                   </dc:title>
</cp:coreProperties>
</file>