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Ефремова Вероника Юрьевн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 1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дирова София Шоди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 1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икова Снежана Серг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 1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лева Милена Владими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 1» 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05T05:50:00Z</dcterms:modified>
  <cp:revision>369</cp:revision>
  <dc:subject/>
  <dc:title>                                                                   </dc:title>
</cp:coreProperties>
</file>