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амб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570"/>
        <w:gridCol w:w="2068"/>
        <w:gridCol w:w="2886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павцев Артем Константино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«Спартак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 Владислав Олего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«Спартак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ввин Сергей Александро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«Спартак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2-15T08:08:00Z</dcterms:modified>
  <cp:revision>363</cp:revision>
  <dc:subject/>
  <dc:title>                                                                   </dc:title>
</cp:coreProperties>
</file>