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январ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282"/>
        <w:gridCol w:w="2221"/>
        <w:gridCol w:w="2886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ейменова Анна Серге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1-19T13:17:00Z</dcterms:modified>
  <cp:revision>361</cp:revision>
  <dc:subject/>
  <dc:title>                                                                   </dc:title>
</cp:coreProperties>
</file>