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а Елизавета Серге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ухина Алёна Александр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адких Валерия Александр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04T10:09:00Z</dcterms:modified>
  <cp:revision>379</cp:revision>
  <dc:subject/>
  <dc:title>                                                                   </dc:title>
</cp:coreProperties>
</file>