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амб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46"/>
        <w:gridCol w:w="2197"/>
        <w:gridCol w:w="234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рфенова Анастасия Юрье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«Локомотив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1T12:03:00Z</cp:lastPrinted>
  <dcterms:modified xsi:type="dcterms:W3CDTF">2021-12-24T12:48:00Z</dcterms:modified>
  <cp:revision>377</cp:revision>
  <dc:subject/>
  <dc:title>                                                                   </dc:title>
</cp:coreProperties>
</file>