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июн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9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Художественная гимнас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122"/>
        <w:gridCol w:w="2197"/>
        <w:gridCol w:w="2069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зунова Карина Александров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пецкий р-н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Ш МАУ МСОК «Атлант» 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убовицкая Софья Ростиславов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пецкий р-н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Ш МАУ МСОК «Атлант» 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утова Валерия Михайлов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пецкий р-н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Ш МАУ МСОК «Атлант» 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хайлюк Владислава Олегов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пецкий р-н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Ш МАУ МСОК «Атлант» 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смеянова Дарья Александров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пецкий р-н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Ш МАУ МСОК «Атлант» 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ужакулова Ульяна Шухратов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пецкий р-н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Ш МАУ МСОК «Атлант» 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уканова Елизавета Игорев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пецкий р-н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Ш МАУ МСОК «Атлант» 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н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6-25T13:10:00Z</cp:lastPrinted>
  <dcterms:modified xsi:type="dcterms:W3CDTF">2021-06-28T07:00:00Z</dcterms:modified>
  <cp:revision>363</cp:revision>
  <dc:subject/>
  <dc:title>                                                                   </dc:title>
</cp:coreProperties>
</file>