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9-ср</w:t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86"/>
        <w:gridCol w:w="2198"/>
        <w:gridCol w:w="2207"/>
      </w:tblGrid>
      <w:tr>
        <w:trPr>
          <w:trHeight w:val="3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пьянова Олеся Серге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ванова Татьяна Серге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тинина Елена Алексее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менов Дмитрий Владими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ев Данил Дмитри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  <w:tr>
        <w:trPr>
          <w:trHeight w:val="4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бовцева Юлия Михай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улевая стрельб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46"/>
        <w:gridCol w:w="2336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четкова София Виталь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СШОР им. А. М. Никулина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2:23:00Z</cp:lastPrinted>
  <dcterms:modified xsi:type="dcterms:W3CDTF">2021-12-22T07:06:00Z</dcterms:modified>
  <cp:revision>386</cp:revision>
  <dc:subject/>
  <dc:title>                                                                   </dc:title>
</cp:coreProperties>
</file>