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8"/>
        <w:gridCol w:w="1650"/>
        <w:gridCol w:w="3442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йко Никита Алексее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дова Дарья Алекс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енков Глеб Валенти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16T10:08:00Z</cp:lastPrinted>
  <dcterms:modified xsi:type="dcterms:W3CDTF">2021-08-25T06:09:00Z</dcterms:modified>
  <cp:revision>369</cp:revision>
  <dc:subject/>
  <dc:title>                                                                   </dc:title>
</cp:coreProperties>
</file>