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дкова Надежда Алекс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селев Егор Олег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ылов Владимир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овский Вадим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еков Андрей Алекс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шова Ангелина Евген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дугина Дарья Александ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геев Александр Константин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15T08:06:00Z</dcterms:modified>
  <cp:revision>364</cp:revision>
  <dc:subject/>
  <dc:title>                                                                   </dc:title>
</cp:coreProperties>
</file>