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сточное боевое единоборств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572"/>
        <w:gridCol w:w="1922"/>
        <w:gridCol w:w="289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хина Светлана Андре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всеев Егор Андр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Жданов Данила Евгеньевич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ина Дарья Александ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мин Данил Денис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ова Ольга Вячеслав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епаева Дарья Вадим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1:58:00Z</cp:lastPrinted>
  <dcterms:modified xsi:type="dcterms:W3CDTF">2021-12-24T12:52:00Z</dcterms:modified>
  <cp:revision>377</cp:revision>
  <dc:subject/>
  <dc:title>                                                                   </dc:title>
</cp:coreProperties>
</file>