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лейбол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5"/>
        <w:gridCol w:w="1784"/>
        <w:gridCol w:w="2895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бузова Анастасия Никола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раменко Ульяна Олег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таджанян Карина Роман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зёрова Мария Никола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ина Екатерина Руслан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коза Полина Алексе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азукина Виктория Денис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виенко Елизавета Евгень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агавкина Валерия Серге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олстая Полина Александровн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рошилова Виктория Роман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сницкая Мария Михайл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1-07-07T12:36:00Z</cp:lastPrinted>
  <dcterms:modified xsi:type="dcterms:W3CDTF">2021-07-08T08:29:00Z</dcterms:modified>
  <cp:revision>372</cp:revision>
  <dc:subject/>
  <dc:title>                                                                   </dc:title>
</cp:coreProperties>
</file>