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лейбол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5"/>
        <w:gridCol w:w="2058"/>
        <w:gridCol w:w="289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бунова Валерия Сергее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О «Волейбольный клуб «Липецк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22T10:15:00Z</cp:lastPrinted>
  <dcterms:modified xsi:type="dcterms:W3CDTF">2021-10-27T12:01:00Z</dcterms:modified>
  <cp:revision>372</cp:revision>
  <dc:subject/>
  <dc:title>                                                                   </dc:title>
</cp:coreProperties>
</file>