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ый туризм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67"/>
        <w:gridCol w:w="2080"/>
        <w:gridCol w:w="2839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монтьева Дарья Серг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ДО ГДЮЦ «Спортивный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9T14:23:00Z</cp:lastPrinted>
  <dcterms:modified xsi:type="dcterms:W3CDTF">2021-12-30T08:50:00Z</dcterms:modified>
  <cp:revision>387</cp:revision>
  <dc:subject/>
  <dc:title>                                                                   </dc:title>
</cp:coreProperties>
</file>