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Автомобильный спорт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024"/>
        <w:gridCol w:w="1786"/>
        <w:gridCol w:w="3855"/>
      </w:tblGrid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ранов Антон Викто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О «Липецкая региональная федерация автомобильного спорта»</w:t>
            </w:r>
          </w:p>
        </w:tc>
      </w:tr>
      <w:tr>
        <w:trPr>
          <w:trHeight w:val="45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нидин Игорь Борис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О «Липецкая региональная федерация автомобильного спорта»</w:t>
            </w:r>
          </w:p>
        </w:tc>
      </w:tr>
      <w:tr>
        <w:trPr>
          <w:trHeight w:val="45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нидин Роман Игор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О «Липецкая региональная федерация автомобильного спорта»</w:t>
            </w:r>
          </w:p>
        </w:tc>
      </w:tr>
      <w:tr>
        <w:trPr>
          <w:trHeight w:val="45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убаков Андрей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О «Липецкая региональная федерация автомобильного спорта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20T15:30:00Z</cp:lastPrinted>
  <dcterms:modified xsi:type="dcterms:W3CDTF">2021-05-21T08:03:00Z</dcterms:modified>
  <cp:revision>379</cp:revision>
  <dc:subject/>
  <dc:title>                                                                   </dc:title>
</cp:coreProperties>
</file>