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6-с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амбо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398"/>
        <w:gridCol w:w="1786"/>
        <w:gridCol w:w="2207"/>
      </w:tblGrid>
      <w:tr>
        <w:trPr>
          <w:trHeight w:val="3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бдушукуров Самеъджон Баходу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«Локомотив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таманов Павел Олег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СШОР «Локомотив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елоусов Роман Сергеевич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СШОР «Локомотив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резкин Николай Андр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СШОР «Локомотив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пьянов Александр Игор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СШОР «Локомотив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чинава Диана Геннад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СШОР «Локомотив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есаренко Артем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СШОР «Локомотив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злов Кирилл Игор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СШОР «Локомотив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йдукова Карина Серг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СШОР «Локомотив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16T09:32:00Z</cp:lastPrinted>
  <dcterms:modified xsi:type="dcterms:W3CDTF">2021-12-16T06:32:00Z</dcterms:modified>
  <cp:revision>384</cp:revision>
  <dc:subject/>
  <dc:title>                                                                   </dc:title>
</cp:coreProperties>
</file>