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4"/>
        <w:gridCol w:w="3188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июл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77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Волейбол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571"/>
        <w:gridCol w:w="1931"/>
        <w:gridCol w:w="2886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енисов Денис Максимович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МБУ «СШ №1»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аев Аким Михайлович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1»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лимов Андрей Сергеевич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1»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злов Александр Сергеевич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1»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исеев Алексей Алексеевич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1»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ибанов Марк Владиславович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1»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ию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7-15T11:01:00Z</cp:lastPrinted>
  <dcterms:modified xsi:type="dcterms:W3CDTF">2021-07-16T07:56:00Z</dcterms:modified>
  <cp:revision>367</cp:revision>
  <dc:subject/>
  <dc:title>                                                                   </dc:title>
</cp:coreProperties>
</file>