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5"/>
        <w:gridCol w:w="3185"/>
      </w:tblGrid>
      <w:tr>
        <w:trPr/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 xml:space="preserve"> марта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1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ыболов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885"/>
        <w:gridCol w:w="1922"/>
        <w:gridCol w:w="3581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ешных Олег Серге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бровский район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рыболовного спорта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р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2-17T10:16:00Z</cp:lastPrinted>
  <dcterms:modified xsi:type="dcterms:W3CDTF">2021-03-04T10:10:00Z</dcterms:modified>
  <cp:revision>379</cp:revision>
  <dc:subject/>
  <dc:title>                                                                   </dc:title>
</cp:coreProperties>
</file>