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6"/>
        <w:gridCol w:w="3186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2021 год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еллер Ксения Александр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ирин Артем 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ряз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ексанов Сократ Андрис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кьянов Владимир Константи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3T13:54:00Z</cp:lastPrinted>
  <dcterms:modified xsi:type="dcterms:W3CDTF">2021-05-19T07:06:00Z</dcterms:modified>
  <cp:revision>386</cp:revision>
  <dc:subject/>
  <dc:title>                                                                   </dc:title>
</cp:coreProperties>
</file>