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августа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Чир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08"/>
        <w:gridCol w:w="1795"/>
        <w:gridCol w:w="2886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темова Анастасия Серге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егиональная спортивная федер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ликова Алина Игор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егиональная спортивная федерация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вгус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8-12T14:48:00Z</cp:lastPrinted>
  <dcterms:modified xsi:type="dcterms:W3CDTF">2021-08-16T07:49:00Z</dcterms:modified>
  <cp:revision>372</cp:revision>
  <dc:subject/>
  <dc:title>                                                                   </dc:title>
</cp:coreProperties>
</file>