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ревич Кристина Максим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сенова Анастасия Алекс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цов Дмитрий Владимир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иева Екатерина Алано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нов Даниил Евгень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новьев Никита Александр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пылов Виктор Олег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филов Александр Серге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4T13:58:00Z</cp:lastPrinted>
  <dcterms:modified xsi:type="dcterms:W3CDTF">2021-12-28T06:01:00Z</dcterms:modified>
  <cp:revision>380</cp:revision>
  <dc:subject/>
  <dc:title>                                                                   </dc:title>
</cp:coreProperties>
</file>