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дека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08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Художественная гимнастик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4124"/>
        <w:gridCol w:w="1783"/>
        <w:gridCol w:w="2484"/>
      </w:tblGrid>
      <w:tr>
        <w:trPr>
          <w:trHeight w:val="38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Жуковская Анна Николаевн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  <w:tr>
        <w:trPr>
          <w:trHeight w:val="45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лейменова Анна Сергеевн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 ЛО «ОК СШОР»</w:t>
            </w:r>
          </w:p>
        </w:tc>
      </w:tr>
      <w:tr>
        <w:trPr>
          <w:trHeight w:val="45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ломыцева Анастасия Михайловн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 ЛО «ОК СШОР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Художественная гимнастик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4161"/>
        <w:gridCol w:w="1799"/>
        <w:gridCol w:w="2425"/>
      </w:tblGrid>
      <w:tr>
        <w:trPr>
          <w:trHeight w:val="38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ирюкова Юлия Дмитриев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 ЛО «ОК СШОР»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дека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2-27T12:53:00Z</cp:lastPrinted>
  <dcterms:modified xsi:type="dcterms:W3CDTF">2021-12-28T08:05:00Z</dcterms:modified>
  <cp:revision>382</cp:revision>
  <dc:subject/>
  <dc:title>                                                                   </dc:title>
</cp:coreProperties>
</file>