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2"/>
        <w:gridCol w:w="1785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стелева Екатерина Серг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ДО «ГДЮЦ «Спортивный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сарева Мария Серг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ДО «ГДЮЦ «Спортивный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8T12:28:00Z</cp:lastPrinted>
  <dcterms:modified xsi:type="dcterms:W3CDTF">2021-02-05T05:43:00Z</dcterms:modified>
  <cp:revision>369</cp:revision>
  <dc:subject/>
  <dc:title>                                                                   </dc:title>
</cp:coreProperties>
</file>