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Бокс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19"/>
        <w:gridCol w:w="1786"/>
        <w:gridCol w:w="2619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яев Дмитрий Владими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ОК СШОР  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ьмин Александр Геннад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ОК СШОР  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7T11:20:00Z</cp:lastPrinted>
  <dcterms:modified xsi:type="dcterms:W3CDTF">2021-06-18T08:57:00Z</dcterms:modified>
  <cp:revision>371</cp:revision>
  <dc:subject/>
  <dc:title>                                                                   </dc:title>
</cp:coreProperties>
</file>