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2"/>
        <w:gridCol w:w="1785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нтонец Валерия Викторовн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кровная Арина Вячеслав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нязева Евгения Леонид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3-31T09:15:00Z</cp:lastPrinted>
  <dcterms:modified xsi:type="dcterms:W3CDTF">2021-04-05T05:35:00Z</dcterms:modified>
  <cp:revision>371</cp:revision>
  <dc:subject/>
  <dc:title>                                                                   </dc:title>
</cp:coreProperties>
</file>