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ава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299"/>
        <w:gridCol w:w="2058"/>
        <w:gridCol w:w="3305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фонин Михаил Никола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айо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ФСОО «Федерация Савата Липецкой области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 Дмитрий Андре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айо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ФСОО «Федерация Сава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3-17T09:12:00Z</dcterms:modified>
  <cp:revision>382</cp:revision>
  <dc:subject/>
  <dc:title>                                                                   </dc:title>
</cp:coreProperties>
</file>