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октя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44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тендовая стрельб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572"/>
        <w:gridCol w:w="1922"/>
        <w:gridCol w:w="2895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харев Юрий Михайло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ищев Андрей Владимиро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окт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0-27T15:30:00Z</cp:lastPrinted>
  <dcterms:modified xsi:type="dcterms:W3CDTF">2021-10-27T12:30:00Z</dcterms:modified>
  <cp:revision>373</cp:revision>
  <dc:subject/>
  <dc:title>                                                                   </dc:title>
</cp:coreProperties>
</file>