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24"/>
        <w:gridCol w:w="2060"/>
        <w:gridCol w:w="330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Валуйкин Егор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ОАУ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Черникова Елена Олеговна</cp:lastModifiedBy>
  <cp:lastPrinted>2021-03-25T12:28:00Z</cp:lastPrinted>
  <dcterms:modified xsi:type="dcterms:W3CDTF">2021-03-25T11:06:00Z</dcterms:modified>
  <cp:revision>371</cp:revision>
  <dc:subject/>
  <dc:title>                                                                   </dc:title>
</cp:coreProperties>
</file>