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96"/>
        <w:gridCol w:w="1785"/>
        <w:gridCol w:w="3443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сенова Валерия Роман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4-05T05:34:00Z</dcterms:modified>
  <cp:revision>371</cp:revision>
  <dc:subject/>
  <dc:title>                                                                   </dc:title>
</cp:coreProperties>
</file>