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4"/>
        <w:gridCol w:w="3185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 xml:space="preserve"> апре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8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 xml:space="preserve">Спортивный туризм 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748"/>
        <w:gridCol w:w="1924"/>
        <w:gridCol w:w="371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узенко Сергей Степан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ДО «ГДЮЦ «Спортивный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пре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1-22T15:15:00Z</cp:lastPrinted>
  <dcterms:modified xsi:type="dcterms:W3CDTF">2021-04-23T08:29:00Z</dcterms:modified>
  <cp:revision>379</cp:revision>
  <dc:subject/>
  <dc:title>                                                                   </dc:title>
</cp:coreProperties>
</file>