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дихина Екатерина Юр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пьянова Олеся 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ипенко Вячеслав Викто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фиренко Валерия Андр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трушева Елизавета Валер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ов Денис Игор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уцаева Анастасия Павл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3-01T08:49:00Z</dcterms:modified>
  <cp:revision>367</cp:revision>
  <dc:subject/>
  <dc:title>                                                                   </dc:title>
</cp:coreProperties>
</file>