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елосипед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059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аев Антон Александр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аев Артем Александр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ин Ярослав Руслан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ливин Владимир Денис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аков Николай Сергее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ов Иван Иль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нин Артем Юрье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ихин Максим Сергее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ьянинова Евгения Руслан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калов Степан Евгенье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5T12:16:00Z</cp:lastPrinted>
  <dcterms:modified xsi:type="dcterms:W3CDTF">2021-06-28T06:52:00Z</dcterms:modified>
  <cp:revision>367</cp:revision>
  <dc:subject/>
  <dc:title>                                                                   </dc:title>
</cp:coreProperties>
</file>