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е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сатов Егор Алексе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Данк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ДЮСШ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фонов Владислав Михайл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Данк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ДЮСШ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днюк Андрей Никола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Данк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ДЮСШ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1T12:13:00Z</cp:lastPrinted>
  <dcterms:modified xsi:type="dcterms:W3CDTF">2021-05-28T08:04:00Z</dcterms:modified>
  <cp:revision>373</cp:revision>
  <dc:subject/>
  <dc:title>                                                                   </dc:title>
</cp:coreProperties>
</file>