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удова Анастасия Викто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цилин Евгений Евген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ьяченко Максим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Дмитрий Русл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икбоксинг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09"/>
        <w:gridCol w:w="2060"/>
        <w:gridCol w:w="2619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хлов Никита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0T12:16:00Z</cp:lastPrinted>
  <dcterms:modified xsi:type="dcterms:W3CDTF">2021-05-28T12:22:00Z</dcterms:modified>
  <cp:revision>380</cp:revision>
  <dc:subject/>
  <dc:title>                                                                   </dc:title>
</cp:coreProperties>
</file>