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58"/>
        <w:gridCol w:w="1786"/>
        <w:gridCol w:w="234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аев Артур Марат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Никола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абельников Александр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удрявцев Кирилл Борис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лов Иван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чишкин Тихон Константи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шин Иван Пав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1:14:00Z</cp:lastPrinted>
  <dcterms:modified xsi:type="dcterms:W3CDTF">2021-12-27T11:16:00Z</dcterms:modified>
  <cp:revision>377</cp:revision>
  <dc:subject/>
  <dc:title>                                                                   </dc:title>
</cp:coreProperties>
</file>