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ноя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025"/>
        <w:gridCol w:w="2058"/>
        <w:gridCol w:w="330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горьев Иван Серге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плыгинский р-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ФОК «Лазурный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но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6:32:00Z</cp:lastPrinted>
  <dcterms:modified xsi:type="dcterms:W3CDTF">2021-11-25T07:43:00Z</dcterms:modified>
  <cp:revision>375</cp:revision>
  <dc:subject/>
  <dc:title>                                                                   </dc:title>
</cp:coreProperties>
</file>