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433"/>
        <w:gridCol w:w="1924"/>
        <w:gridCol w:w="3305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Багиян Людмила Арме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радян Рипсиме Каре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тапова Полина Рома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ркова Ирина Владими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карева Александра Олег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шакова Мария Викто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рыкина Арина Артем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1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7T16:40:00Z</cp:lastPrinted>
  <dcterms:modified xsi:type="dcterms:W3CDTF">2021-06-18T09:00:00Z</dcterms:modified>
  <cp:revision>364</cp:revision>
  <dc:subject/>
  <dc:title>                                                                   </dc:title>
</cp:coreProperties>
</file>