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8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хин Дмитрий Андре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овлева Ольга Дмитри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колова Полина Роман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Черникова Елена Олеговна</cp:lastModifiedBy>
  <cp:lastPrinted>2021-10-20T16:32:00Z</cp:lastPrinted>
  <dcterms:modified xsi:type="dcterms:W3CDTF">2021-11-24T08:00:00Z</dcterms:modified>
  <cp:revision>375</cp:revision>
  <dc:subject/>
  <dc:title>                                                                   </dc:title>
</cp:coreProperties>
</file>