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84"/>
        <w:gridCol w:w="2336"/>
        <w:gridCol w:w="206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лова Юлия Алексе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ова Карина Никола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Анна Антон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льгунов Иван Максимо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14:19:00Z</cp:lastPrinted>
  <dcterms:modified xsi:type="dcterms:W3CDTF">2021-06-04T05:49:00Z</dcterms:modified>
  <cp:revision>378</cp:revision>
  <dc:subject/>
  <dc:title>                                                                   </dc:title>
</cp:coreProperties>
</file>