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июля 2021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9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"Первый спортивный разряд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 лиц с ИН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003"/>
        <w:gridCol w:w="1933"/>
        <w:gridCol w:w="2900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>
          <w:trHeight w:val="47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окарь Андрей Сергее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У «ОСАШ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7-07T16:00:00Z</cp:lastPrinted>
  <dcterms:modified xsi:type="dcterms:W3CDTF">2021-07-09T07:00:00Z</dcterms:modified>
  <cp:revision>369</cp:revision>
  <dc:subject/>
  <dc:title>                                                                   </dc:title>
</cp:coreProperties>
</file>