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ноя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64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Дзюдо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10"/>
        <w:gridCol w:w="2060"/>
        <w:gridCol w:w="2619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арин Станислав Серг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шакова Ирина Александр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но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1-25T17:15:00Z</cp:lastPrinted>
  <dcterms:modified xsi:type="dcterms:W3CDTF">2021-11-26T09:02:00Z</dcterms:modified>
  <cp:revision>376</cp:revision>
  <dc:subject/>
  <dc:title>                                                                   </dc:title>
</cp:coreProperties>
</file>