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гимнастика</w:t>
      </w:r>
    </w:p>
    <w:p>
      <w:pPr>
        <w:pStyle w:val="Normal"/>
        <w:shd w:fill="FFFFFF" w:val="clear"/>
        <w:rPr>
          <w:b/>
          <w:b/>
          <w:i/>
          <w:i/>
          <w:sz w:val="40"/>
          <w:szCs w:val="28"/>
        </w:rPr>
      </w:pPr>
      <w:r>
        <w:rPr>
          <w:b/>
          <w:i/>
          <w:sz w:val="40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22"/>
        <w:gridCol w:w="1783"/>
        <w:gridCol w:w="2484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осова Виктория Артемо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БУ «СШ №1» 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ртенева Анна Алексе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БУ «СШ №1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бзев Артём Романови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рдюкова Анна Александро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лихова Милена Алексе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хонова Надежда Игор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БУ «СШ №1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авка Снежана Павло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одырева Елизавета Серге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</w:tbl>
    <w:p>
      <w:pPr>
        <w:pStyle w:val="Normal"/>
        <w:shd w:fill="FFFFFF" w:val="clear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hd w:fill="FFFFFF" w:val="clear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hd w:fill="FFFFFF" w:val="clear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121"/>
        <w:gridCol w:w="1783"/>
        <w:gridCol w:w="2484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мова Полина Алексе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БУ «СШ №1» 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рова Лилия Серге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улдыбина Диана Дмитри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чигина Виктория Алексе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бова Елизавета Владимиро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ышева Анастасия Михайло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ина Полина Серге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воделова Варвара Александро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кова Мария Алексе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верщкова Ангелина Павловн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иридова Александра Дмитри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окова Станислава Андре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ломатина Майя Никитич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</w:tbl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04T14:05:00Z</cp:lastPrinted>
  <dcterms:modified xsi:type="dcterms:W3CDTF">2021-06-11T06:39:00Z</dcterms:modified>
  <cp:revision>378</cp:revision>
  <dc:subject/>
  <dc:title>                                                                   </dc:title>
</cp:coreProperties>
</file>