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1-ср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Баженова Лидия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Демьянчук Алексей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узин Алексей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услиев Станислав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атистов Александр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оценко Наталья Владими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стапенко Артем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воров Роман Александро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часть 6263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9:14:00Z</cp:lastPrinted>
  <dcterms:modified xsi:type="dcterms:W3CDTF">2021-12-24T12:55:00Z</dcterms:modified>
  <cp:revision>387</cp:revision>
  <dc:subject/>
  <dc:title>                                                                   </dc:title>
</cp:coreProperties>
</file>