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5"/>
        <w:gridCol w:w="2058"/>
        <w:gridCol w:w="289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сенов Тимур Яшнарбеко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5"/>
        <w:gridCol w:w="2058"/>
        <w:gridCol w:w="289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юкова Кира Максимо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инов Александр Ивано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дорова Евгения Романо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20T16:32:00Z</cp:lastPrinted>
  <dcterms:modified xsi:type="dcterms:W3CDTF">2021-11-25T07:26:00Z</dcterms:modified>
  <cp:revision>374</cp:revision>
  <dc:subject/>
  <dc:title>                                                                   </dc:title>
</cp:coreProperties>
</file>