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5"/>
        <w:gridCol w:w="3185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 xml:space="preserve"> марта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9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ё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023"/>
        <w:gridCol w:w="2060"/>
        <w:gridCol w:w="3305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Зелепукина Софья Дмитри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ё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24"/>
        <w:gridCol w:w="2060"/>
        <w:gridCol w:w="3305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Ельчанинова Ульяна Серге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ГОАУ ЛО «СШОР по легкой атлетике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Еремеева Дарья Антон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ОАУ ЛО «СШОР по легкой атлетике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Малютина Полина Игор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ОАУ ЛО «СШОР по легкой атлетике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Сапунова Екатерина Виталь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ОАУ ЛО «СШОР по легкой атлетике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Селянин Матвей Андр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ОАУ ЛО «СШОР по легкой атлетике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р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2-01T11:14:00Z</cp:lastPrinted>
  <dcterms:modified xsi:type="dcterms:W3CDTF">2021-03-04T10:08:00Z</dcterms:modified>
  <cp:revision>368</cp:revision>
  <dc:subject/>
  <dc:title>                                                                   </dc:title>
</cp:coreProperties>
</file>