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0-ср</w:t>
            </w:r>
          </w:p>
        </w:tc>
      </w:tr>
    </w:tbl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Военно-прикладной спорт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0"/>
        <w:gridCol w:w="1922"/>
        <w:gridCol w:w="275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    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униципальн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Учреждение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Глотов Кирилл Владими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енный комиссариат Липецкой области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Кривобоков Андрей Юрь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енный комиссариат Липецкой области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Овчинников Денис Роман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енный комиссариат Липецкой области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кевич Антон Владими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енный комиссариат Липецкой области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5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Сарычев Вадим Александ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енный комиссариат Липецкой области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Титаренко Руслан Александ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енный комиссариат Липецкой области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Фролов Арсений Анатоль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енный комиссариат Липецкой области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Шаров Даниил Серге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енный комиссариат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21T19:04:00Z</cp:lastPrinted>
  <dcterms:modified xsi:type="dcterms:W3CDTF">2021-12-24T12:56:00Z</dcterms:modified>
  <cp:revision>387</cp:revision>
  <dc:subject/>
  <dc:title>                                                                   </dc:title>
</cp:coreProperties>
</file>