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Художествен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5"/>
        <w:gridCol w:w="2058"/>
        <w:gridCol w:w="289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зева Софья Андрее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Седых Евгения Алексее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6T12:56:00Z</cp:lastPrinted>
  <dcterms:modified xsi:type="dcterms:W3CDTF">2021-12-02T08:20:00Z</dcterms:modified>
  <cp:revision>378</cp:revision>
  <dc:subject/>
  <dc:title>                                                                   </dc:title>
</cp:coreProperties>
</file>