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ию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9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Художественная гимнас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122"/>
        <w:gridCol w:w="1648"/>
        <w:gridCol w:w="2619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врина Арина Сергеев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БУ ЛО «ОК СШОР» 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уковская Анна Николаев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БУ ЛО «ОК СШОР» 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сленикова Полина Владимиров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БУ ЛО «ОК СШОР» 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розова Александра Алексеев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БУ ЛО «ОК СШОР» 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жкова София Викторов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БУ ЛО «ОК СШОР» 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рцева Арина Вячеславов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БУ ЛО «ОК СШОР» 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7-15T15:03:00Z</cp:lastPrinted>
  <dcterms:modified xsi:type="dcterms:W3CDTF">2021-07-16T08:07:00Z</dcterms:modified>
  <cp:revision>366</cp:revision>
  <dc:subject/>
  <dc:title>                                                                   </dc:title>
</cp:coreProperties>
</file>