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 xml:space="preserve">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9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 ЛсИН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08"/>
        <w:gridCol w:w="2197"/>
        <w:gridCol w:w="2484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мовских Мария Викторов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У «ОСАШ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епаненкова Валентина Юрьев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У «ОСАШ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22T11:22:00Z</cp:lastPrinted>
  <dcterms:modified xsi:type="dcterms:W3CDTF">2021-12-24T12:49:00Z</dcterms:modified>
  <cp:revision>376</cp:revision>
  <dc:subject/>
  <dc:title>                                                                   </dc:title>
</cp:coreProperties>
</file>