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 xml:space="preserve">Тяжелая атлетика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2060"/>
        <w:gridCol w:w="2619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ырин Степан Никола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ковский р-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У ДО ДЮСШ 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 xml:space="preserve">Тяжелая атлетика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745"/>
        <w:gridCol w:w="2080"/>
        <w:gridCol w:w="2561"/>
      </w:tblGrid>
      <w:tr>
        <w:trPr>
          <w:trHeight w:val="3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бкин Вадим Алексее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ковский р-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У ДО ДЮСШ 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7T14:07:00Z</cp:lastPrinted>
  <dcterms:modified xsi:type="dcterms:W3CDTF">2021-12-28T08:04:00Z</dcterms:modified>
  <cp:revision>382</cp:revision>
  <dc:subject/>
  <dc:title>                                                                   </dc:title>
</cp:coreProperties>
</file>