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060"/>
        <w:gridCol w:w="275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ульшин Михаил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2-25T13:33:00Z</dcterms:modified>
  <cp:revision>375</cp:revision>
  <dc:subject/>
  <dc:title>                                                                   </dc:title>
</cp:coreProperties>
</file>