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709"/>
        <w:gridCol w:w="1931"/>
        <w:gridCol w:w="2885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панова Алина Руслан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овский р-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 Егор Игор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11:15:00Z</cp:lastPrinted>
  <dcterms:modified xsi:type="dcterms:W3CDTF">2021-06-18T10:36:00Z</dcterms:modified>
  <cp:revision>368</cp:revision>
  <dc:subject/>
  <dc:title>                                                                   </dc:title>
</cp:coreProperties>
</file>