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84"/>
        <w:gridCol w:w="2060"/>
        <w:gridCol w:w="234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жевников Артем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2-25T13:32:00Z</dcterms:modified>
  <cp:revision>376</cp:revision>
  <dc:subject/>
  <dc:title>                                                                   </dc:title>
</cp:coreProperties>
</file>