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анцеваль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57"/>
        <w:gridCol w:w="1924"/>
        <w:gridCol w:w="3714"/>
      </w:tblGrid>
      <w:tr>
        <w:trPr>
          <w:trHeight w:val="3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овлева Татьяна Игор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МОО «Федерация танцевального спорт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анцевальный спорт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ухин Иван Валер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ЛОМОО «Федерация танцевального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влова Ульяна Арту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МОО «Федерация танцевального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яцкая Алина Серг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МОО «Федерация танцевального спорта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2T15:15:00Z</cp:lastPrinted>
  <dcterms:modified xsi:type="dcterms:W3CDTF">2021-04-16T07:51:00Z</dcterms:modified>
  <cp:revision>373</cp:revision>
  <dc:subject/>
  <dc:title>                                                                   </dc:title>
</cp:coreProperties>
</file>