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96"/>
        <w:gridCol w:w="2471"/>
        <w:gridCol w:w="275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виненко Анастасия Сергеев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айо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05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17T10:16:00Z</cp:lastPrinted>
  <dcterms:modified xsi:type="dcterms:W3CDTF">2021-02-18T12:11:00Z</dcterms:modified>
  <cp:revision>373</cp:revision>
  <dc:subject/>
  <dc:title>                                                                   </dc:title>
</cp:coreProperties>
</file>