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6"/>
        <w:gridCol w:w="3186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</w:rPr>
              <w:t>мая 2021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калова Полина Дмитри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аков Алексей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етров Роман Олег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42:00Z</cp:lastPrinted>
  <dcterms:modified xsi:type="dcterms:W3CDTF">2021-05-19T06:54:00Z</dcterms:modified>
  <cp:revision>384</cp:revision>
  <dc:subject/>
  <dc:title>                                                                   </dc:title>
</cp:coreProperties>
</file>