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434"/>
        <w:gridCol w:w="2336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якина Дарья Андреев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новлянский р-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БОУ ДО ДЮСШ «Дельфин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25T10:53:00Z</cp:lastPrinted>
  <dcterms:modified xsi:type="dcterms:W3CDTF">2021-06-28T06:45:00Z</dcterms:modified>
  <cp:revision>366</cp:revision>
  <dc:subject/>
  <dc:title>                                                                   </dc:title>
</cp:coreProperties>
</file>