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ию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ая гимнас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08"/>
        <w:gridCol w:w="1786"/>
        <w:gridCol w:w="2895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овнин Богдан Василь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бедянский район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АУ ДО «ДЮСШ»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ебедяни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щенко Глеб Алексе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бедянский район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АУ ДО «ДЮСШ»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ебедяни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ов Виктор Андре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бедянский район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АУ ДО «ДЮСШ»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ебедяни</w:t>
            </w:r>
          </w:p>
        </w:tc>
      </w:tr>
    </w:tbl>
    <w:p>
      <w:pPr>
        <w:pStyle w:val="21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07T16:46:00Z</cp:lastPrinted>
  <dcterms:modified xsi:type="dcterms:W3CDTF">2021-07-09T07:01:00Z</dcterms:modified>
  <cp:revision>381</cp:revision>
  <dc:subject/>
  <dc:title>                                                                   </dc:title>
</cp:coreProperties>
</file>