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августа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Рафтинг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572"/>
        <w:gridCol w:w="1922"/>
        <w:gridCol w:w="3170"/>
      </w:tblGrid>
      <w:tr>
        <w:trPr>
          <w:trHeight w:val="38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менева Неля Романо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45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Печенкина Александра Василье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45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ченкина Ольга Василье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45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иванова Анна Петро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45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Порядина Алина Альберто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вгус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21T16:47:00Z</cp:lastPrinted>
  <dcterms:modified xsi:type="dcterms:W3CDTF">2021-08-05T07:45:00Z</dcterms:modified>
  <cp:revision>374</cp:revision>
  <dc:subject/>
  <dc:title>                                                                   </dc:title>
</cp:coreProperties>
</file>