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6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тухов Станислав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сов Вадим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шапкин Никола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онов Илья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усенцев Серг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 Николай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ов Александр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ев Ива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стратов Андрей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дков Кирилл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чук Серге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устин Павел Пав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сьянов Александр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сов Алекс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ев Игорь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паков Артем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жкин Вячеслав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Евгений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Ива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альков Александ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яев Евген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ев Станислав Анато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шлян Артур Епре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траков Денис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онин Алексе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пов Дмитрий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льков Алексе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8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ёмка Андрей Григо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губов Александр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остин Юри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1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торкин Максим Вячеслав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емисин Рома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Афанасьев Александр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ескоровайный Максим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Елин Серг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оваленко Степан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уркулов Аександ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атвеев Артем Ром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итюрин Дмитрий Тимофее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резов Никита Владислав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трункин Дмитрий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5T10:16:00Z</cp:lastPrinted>
  <dcterms:modified xsi:type="dcterms:W3CDTF">2021-12-17T09:02:00Z</dcterms:modified>
  <cp:revision>385</cp:revision>
  <dc:subject/>
  <dc:title>                                                                   </dc:title>
</cp:coreProperties>
</file>