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июл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2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портивная борьб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71"/>
        <w:gridCol w:w="1931"/>
        <w:gridCol w:w="2886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унин Александр Владимирови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БУ «СШОР № 9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портивная борьба</w:t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572"/>
        <w:gridCol w:w="1922"/>
        <w:gridCol w:w="2895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карин Михаил Юрье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ОР № 9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7-09T10:49:00Z</cp:lastPrinted>
  <dcterms:modified xsi:type="dcterms:W3CDTF">2021-07-15T06:55:00Z</dcterms:modified>
  <cp:revision>371</cp:revision>
  <dc:subject/>
  <dc:title>                                                                   </dc:title>
</cp:coreProperties>
</file>