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Шахматы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2"/>
        <w:gridCol w:w="1785"/>
        <w:gridCol w:w="3031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енков Александр Валерье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шахмат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1-01-28T12:28:00Z</cp:lastPrinted>
  <dcterms:modified xsi:type="dcterms:W3CDTF">2021-03-01T08:51:00Z</dcterms:modified>
  <cp:revision>369</cp:revision>
  <dc:subject/>
  <dc:title>                                                                   </dc:title>
</cp:coreProperties>
</file>