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ию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ирев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5"/>
        <w:gridCol w:w="1784"/>
        <w:gridCol w:w="2895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анова Ирина Павл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7-07T17:25:00Z</cp:lastPrinted>
  <dcterms:modified xsi:type="dcterms:W3CDTF">2021-07-09T06:55:00Z</dcterms:modified>
  <cp:revision>373</cp:revision>
  <dc:subject/>
  <dc:title>                                                                   </dc:title>
</cp:coreProperties>
</file>