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785"/>
        <w:gridCol w:w="3170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наутова Арина Серг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даков Андрей Алекс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гчян Анна Мхитар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пакова Алиса Максим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льская Кира Алекс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6-17T07:01:00Z</dcterms:modified>
  <cp:revision>369</cp:revision>
  <dc:subject/>
  <dc:title>                                                                   </dc:title>
</cp:coreProperties>
</file>