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2"/>
        <w:gridCol w:w="3184"/>
      </w:tblGrid>
      <w:tr>
        <w:trPr/>
        <w:tc>
          <w:tcPr>
            <w:tcW w:w="31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сентя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25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Гребля на байдарках и каноэ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710"/>
        <w:gridCol w:w="2060"/>
        <w:gridCol w:w="2619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ниелян Эдуард Артем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водным видам спорта»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убравкин Максим Алексе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ЛО «СШОР по водным видам спорта»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утьянов Тимур Дмитри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ЛО «СШОР по водным видам спорта»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лмалаева Арина Владимиро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ЛО «СШОР по водным видам спорта»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ирзаева Юнна Алишеро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ЛО «СШОР по водным видам спорта»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стинов Михаил Валерь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ЛО «СШОР по водным видам спорта»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ромин Вадим Олег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ЛО «СШОР по водным видам спорта»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Юрова Арина Юрье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ЛО «СШОР по водным видам спорта»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сентя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9-01T11:53:00Z</cp:lastPrinted>
  <dcterms:modified xsi:type="dcterms:W3CDTF">2021-09-08T08:07:00Z</dcterms:modified>
  <cp:revision>364</cp:revision>
  <dc:subject/>
  <dc:title>                                                                   </dc:title>
</cp:coreProperties>
</file>