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0"/>
        <w:gridCol w:w="1924"/>
        <w:gridCol w:w="330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ков Степан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 Тимур Яшнарбек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ов Никита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чаев Иван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0T15:03:00Z</cp:lastPrinted>
  <dcterms:modified xsi:type="dcterms:W3CDTF">2021-01-25T08:46:00Z</dcterms:modified>
  <cp:revision>366</cp:revision>
  <dc:subject/>
  <dc:title>                                                                   </dc:title>
</cp:coreProperties>
</file>