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Гребно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786"/>
        <w:gridCol w:w="3031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шняков Михаил Максим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харов Даниил Роман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читаев Андрей Геннадь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ышов Александр Олег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пикалов Илья Алексе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Гребно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пахотных Михаил Андр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яев Егор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укьянов Никита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расов Илья Дмитри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9-15T16:07:00Z</cp:lastPrinted>
  <dcterms:modified xsi:type="dcterms:W3CDTF">2021-09-24T08:05:00Z</dcterms:modified>
  <cp:revision>368</cp:revision>
  <dc:subject/>
  <dc:title>                                                                   </dc:title>
</cp:coreProperties>
</file>