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22"/>
        <w:gridCol w:w="1924"/>
        <w:gridCol w:w="2619"/>
      </w:tblGrid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кова Дарья Денисо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асонова София Михайл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ихова Екатерин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чинникова Вероника Анто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сина Дарина Станислав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1:30:00Z</cp:lastPrinted>
  <dcterms:modified xsi:type="dcterms:W3CDTF">2021-06-17T06:58:00Z</dcterms:modified>
  <cp:revision>363</cp:revision>
  <dc:subject/>
  <dc:title>                                                                   </dc:title>
</cp:coreProperties>
</file>