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я 2021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шу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03"/>
        <w:gridCol w:w="1933"/>
        <w:gridCol w:w="290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китина Софья Константин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ий р-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ифанов Дмитрий Андре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2-13T12:21:00Z</cp:lastPrinted>
  <dcterms:modified xsi:type="dcterms:W3CDTF">2021-05-28T07:59:00Z</dcterms:modified>
  <cp:revision>365</cp:revision>
  <dc:subject/>
  <dc:title>                                                                   </dc:title>
</cp:coreProperties>
</file>