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 июн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6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Гиревой спорт</w:t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748"/>
        <w:gridCol w:w="1924"/>
        <w:gridCol w:w="3717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викова София Игоре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СШ «Спартак»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н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6-04T10:14:00Z</cp:lastPrinted>
  <dcterms:modified xsi:type="dcterms:W3CDTF">2021-06-11T06:37:00Z</dcterms:modified>
  <cp:revision>373</cp:revision>
  <dc:subject/>
  <dc:title>                                                                   </dc:title>
</cp:coreProperties>
</file>