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10"/>
        <w:gridCol w:w="1924"/>
        <w:gridCol w:w="2757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хатов Николай Вале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«ГДЮЦ «Спортивный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хова Елен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«ГДЮЦ «Спортивный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инов Денис Русл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«ГДЮЦ «Спортивный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4T12:25:00Z</cp:lastPrinted>
  <dcterms:modified xsi:type="dcterms:W3CDTF">2021-06-25T08:01:00Z</dcterms:modified>
  <cp:revision>371</cp:revision>
  <dc:subject/>
  <dc:title>                                                                   </dc:title>
</cp:coreProperties>
</file>