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укопашный бой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298"/>
        <w:gridCol w:w="1784"/>
        <w:gridCol w:w="3581"/>
      </w:tblGrid>
      <w:tr>
        <w:trPr>
          <w:trHeight w:val="38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апетян Азат Меружан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укопашного боя Липецкой области»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йер Андрей Александр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укопашного боя Липецкой области»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седкина Александра Серге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плыгинский райо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укопашного боя Липецкой области»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анков Владимир Юрь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укопашного боя Липецкой области»</w:t>
            </w:r>
          </w:p>
        </w:tc>
      </w:tr>
      <w:tr>
        <w:trPr>
          <w:trHeight w:val="45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льнев Никита Андре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укопашного боя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1-28T12:28:00Z</cp:lastPrinted>
  <dcterms:modified xsi:type="dcterms:W3CDTF">2021-03-01T08:50:00Z</dcterms:modified>
  <cp:revision>374</cp:revision>
  <dc:subject/>
  <dc:title>                                                                   </dc:title>
</cp:coreProperties>
</file>