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845"/>
        <w:gridCol w:w="1786"/>
        <w:gridCol w:w="3031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менко Дмитрий Викто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845"/>
        <w:gridCol w:w="1786"/>
        <w:gridCol w:w="3031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мов Владимир Игор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ин Евгени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спортивная федерация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21T16:47:00Z</cp:lastPrinted>
  <dcterms:modified xsi:type="dcterms:W3CDTF">2021-07-22T07:27:00Z</dcterms:modified>
  <cp:revision>369</cp:revision>
  <dc:subject/>
  <dc:title>                                                                   </dc:title>
</cp:coreProperties>
</file>