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0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922"/>
        <w:gridCol w:w="289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жлова Елена Владими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922"/>
        <w:gridCol w:w="289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гапов Даниил Максим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осова Алина Геннад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ьская Анастасия Олег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бальниченко Николай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унова Алина Вита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якин Константин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рипункова Ольга Николаевн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5:25:00Z</cp:lastPrinted>
  <dcterms:modified xsi:type="dcterms:W3CDTF">2021-06-07T07:36:00Z</dcterms:modified>
  <cp:revision>369</cp:revision>
  <dc:subject/>
  <dc:title>                                                                   </dc:title>
</cp:coreProperties>
</file>