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436"/>
        <w:gridCol w:w="2059"/>
        <w:gridCol w:w="3170"/>
      </w:tblGrid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шакова Ангелина Юрьев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8T09:58:00Z</cp:lastPrinted>
  <dcterms:modified xsi:type="dcterms:W3CDTF">2021-06-18T10:35:00Z</dcterms:modified>
  <cp:revision>374</cp:revision>
  <dc:subject/>
  <dc:title>                                                                   </dc:title>
</cp:coreProperties>
</file>