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ева Дарья Дмитрие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5"/>
        <w:gridCol w:w="2058"/>
        <w:gridCol w:w="2895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пп Ульяна Артем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0T16:32:00Z</cp:lastPrinted>
  <dcterms:modified xsi:type="dcterms:W3CDTF">2021-10-22T11:55:00Z</dcterms:modified>
  <cp:revision>371</cp:revision>
  <dc:subject/>
  <dc:title>                                                                   </dc:title>
</cp:coreProperties>
</file>