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67"/>
        <w:gridCol w:w="2080"/>
        <w:gridCol w:w="2839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ленко Анна Вячеславо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 ЛГПУ имени П.П. Семенова-Тян-Шанского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11:37:00Z</cp:lastPrinted>
  <dcterms:modified xsi:type="dcterms:W3CDTF">2021-12-28T13:16:00Z</dcterms:modified>
  <cp:revision>385</cp:revision>
  <dc:subject/>
  <dc:title>                                                                   </dc:title>
</cp:coreProperties>
</file>