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22"/>
          <w:szCs w:val="32"/>
        </w:rPr>
      </w:pPr>
      <w:r>
        <w:rPr>
          <w:b/>
          <w:color w:val="17365D"/>
          <w:sz w:val="2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8-ср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4"/>
        <w:gridCol w:w="1922"/>
        <w:gridCol w:w="2619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панович Алена Валер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3122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1924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Василий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8312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укин Сергей Александрович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8312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нагатова Татьяна Юрьевн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8312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скунова Светлан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8312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6:42:00Z</cp:lastPrinted>
  <dcterms:modified xsi:type="dcterms:W3CDTF">2021-08-12T06:37:00Z</dcterms:modified>
  <cp:revision>376</cp:revision>
  <dc:subject/>
  <dc:title>                                                                   </dc:title>
</cp:coreProperties>
</file>