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вгуста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ребно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4"/>
        <w:gridCol w:w="2057"/>
        <w:gridCol w:w="2484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димиров Артур Игор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левский Савелий Вадим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лов Владимир Владими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юсарь Александр Александ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ломахин Ярослав Дмитри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вгус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8-05T10:57:00Z</cp:lastPrinted>
  <dcterms:modified xsi:type="dcterms:W3CDTF">2021-08-12T06:38:00Z</dcterms:modified>
  <cp:revision>373</cp:revision>
  <dc:subject/>
  <dc:title>                                                                   </dc:title>
</cp:coreProperties>
</file>