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98"/>
        <w:gridCol w:w="2196"/>
        <w:gridCol w:w="3170"/>
      </w:tblGrid>
      <w:tr>
        <w:trPr>
          <w:trHeight w:val="3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е / организация</w:t>
            </w:r>
          </w:p>
        </w:tc>
      </w:tr>
      <w:tr>
        <w:trPr>
          <w:trHeight w:val="37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годзе Тристан Гогиа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ькаева Екатерина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ширин Олег Алекс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ев Илья Евген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вчук Константин Александ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калов Дмитрий Серг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Игорь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рин Роман Константи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якова Кристина Геннад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24"/>
        <w:gridCol w:w="2196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туков Евгений Юр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6T13:27:00Z</cp:lastPrinted>
  <dcterms:modified xsi:type="dcterms:W3CDTF">2021-04-01T12:05:00Z</dcterms:modified>
  <cp:revision>372</cp:revision>
  <dc:subject/>
  <dc:title>                                                                   </dc:title>
</cp:coreProperties>
</file>