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бор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34"/>
        <w:gridCol w:w="1924"/>
        <w:gridCol w:w="3031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вин Богдан Вадим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ФСОО «Федерация панкратиона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28T09:18:00Z</cp:lastPrinted>
  <dcterms:modified xsi:type="dcterms:W3CDTF">2021-05-28T13:30:00Z</dcterms:modified>
  <cp:revision>382</cp:revision>
  <dc:subject/>
  <dc:title>                                                                   </dc:title>
</cp:coreProperties>
</file>