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егкая атлетика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1922"/>
        <w:gridCol w:w="275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54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ёванцева Арина Сергее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АУ ЛО «СШОР по легкой атлетике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19T13:02:00Z</cp:lastPrinted>
  <dcterms:modified xsi:type="dcterms:W3CDTF">2021-05-19T12:35:00Z</dcterms:modified>
  <cp:revision>389</cp:revision>
  <dc:subject/>
  <dc:title>                                                                   </dc:title>
</cp:coreProperties>
</file>