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Ку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748"/>
        <w:gridCol w:w="1924"/>
        <w:gridCol w:w="371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чугин Владимир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 ОФСОО «Федерация КУДО России»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01-20T15:03:00Z</cp:lastPrinted>
  <dcterms:modified xsi:type="dcterms:W3CDTF">2021-01-25T08:45:00Z</dcterms:modified>
  <cp:revision>366</cp:revision>
  <dc:subject/>
  <dc:title>                                                                   </dc:title>
</cp:coreProperties>
</file>