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арус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8"/>
        <w:gridCol w:w="1922"/>
        <w:gridCol w:w="3170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кина Виктория Роман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арус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73"/>
        <w:gridCol w:w="1786"/>
        <w:gridCol w:w="3031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сонов Егор Пет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ин Александр Андр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1T11:44:00Z</cp:lastPrinted>
  <dcterms:modified xsi:type="dcterms:W3CDTF">2021-07-23T08:47:00Z</dcterms:modified>
  <cp:revision>368</cp:revision>
  <dc:subject/>
  <dc:title>                                                                   </dc:title>
</cp:coreProperties>
</file>