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1922"/>
        <w:gridCol w:w="275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зылев Михаил Алекс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8 «Юность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нанников Артем Андр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8 «Юность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авьев Иван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8 «Юность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5T14:48:00Z</cp:lastPrinted>
  <dcterms:modified xsi:type="dcterms:W3CDTF">2021-10-20T07:28:00Z</dcterms:modified>
  <cp:revision>377</cp:revision>
  <dc:subject/>
  <dc:title>                                                                   </dc:title>
</cp:coreProperties>
</file>