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193"/>
        <w:gridCol w:w="3183"/>
      </w:tblGrid>
      <w:tr>
        <w:trPr/>
        <w:tc>
          <w:tcPr>
            <w:tcW w:w="31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февраля 2021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1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Плавание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571"/>
        <w:gridCol w:w="1931"/>
        <w:gridCol w:w="2886"/>
      </w:tblGrid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улажников Артём Александрович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анковский район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У ДО «ДЮСШ»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улев Александр Игоревич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анковский район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У ДО «ДЮСШ»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феврал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Корот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1-28T12:28:00Z</cp:lastPrinted>
  <dcterms:modified xsi:type="dcterms:W3CDTF">2021-02-05T05:47:00Z</dcterms:modified>
  <cp:revision>368</cp:revision>
  <dc:subject/>
  <dc:title>                                                                   </dc:title>
</cp:coreProperties>
</file>