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бор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1931"/>
        <w:gridCol w:w="2886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убарев Игорь Алексее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БУ «СШОР № 9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досейкин Игорь Олег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ОР № 9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рокин Никита Вадим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ОР № 9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епанов Андрей Василье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ОР № 9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1-28T12:28:00Z</cp:lastPrinted>
  <dcterms:modified xsi:type="dcterms:W3CDTF">2021-02-24T12:19:00Z</dcterms:modified>
  <cp:revision>368</cp:revision>
  <dc:subject/>
  <dc:title>                                                                   </dc:title>
</cp:coreProperties>
</file>