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Спортивная борьб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396"/>
        <w:gridCol w:w="1786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ковских Валерия Серг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ОР №9»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митриева Кристина Дмитри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БУ «СШОР №9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5:59:00Z</cp:lastPrinted>
  <dcterms:modified xsi:type="dcterms:W3CDTF">2021-12-24T12:51:00Z</dcterms:modified>
  <cp:revision>377</cp:revision>
  <dc:subject/>
  <dc:title>                                                                   </dc:title>
</cp:coreProperties>
</file>