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57"/>
        <w:gridCol w:w="1924"/>
        <w:gridCol w:w="3714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рочинцева Злат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23T08:32:00Z</dcterms:modified>
  <cp:revision>380</cp:revision>
  <dc:subject/>
  <dc:title>                                                                   </dc:title>
</cp:coreProperties>
</file>