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енко Ксения Игор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3 «Лиде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дведев Илья Павло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3 «Лиде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шикина Елизавета Юрь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3 «Лиде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1-25T15:43:00Z</cp:lastPrinted>
  <dcterms:modified xsi:type="dcterms:W3CDTF">2021-11-26T09:07:00Z</dcterms:modified>
  <cp:revision>375</cp:revision>
  <dc:subject/>
  <dc:title>                                                                   </dc:title>
</cp:coreProperties>
</file>