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22"/>
        <w:gridCol w:w="1783"/>
        <w:gridCol w:w="2484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рикова Мария Алексе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Черных Яна Валерь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121"/>
        <w:gridCol w:w="1783"/>
        <w:gridCol w:w="2484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ршинин Владимир Александрови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ебенькова Полина Дмитри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нецов Андрей Максимови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талов Алексей Николаеви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питонкова Екатерина Никола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805"/>
      </w:tblGrid>
      <w:tr>
        <w:trPr/>
        <w:tc>
          <w:tcPr>
            <w:tcW w:w="465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1-02-17T10:16:00Z</cp:lastPrinted>
  <dcterms:modified xsi:type="dcterms:W3CDTF">2021-02-18T12:08:00Z</dcterms:modified>
  <cp:revision>371</cp:revision>
  <dc:subject/>
  <dc:title>                                                                   </dc:title>
</cp:coreProperties>
</file>