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607"/>
        <w:gridCol w:w="2296"/>
        <w:gridCol w:w="2483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рашина Варвара Ивановн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овалова Софья Николаевн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ишина Виктория Сергеевн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кова Софья Николаевн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ина Варвара Михайловн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лстых Виктория Викторовн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31T14:22:00Z</cp:lastPrinted>
  <dcterms:modified xsi:type="dcterms:W3CDTF">2021-06-04T05:54:00Z</dcterms:modified>
  <cp:revision>378</cp:revision>
  <dc:subject/>
  <dc:title>                                                                   </dc:title>
</cp:coreProperties>
</file>