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Фигурное кат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22"/>
        <w:gridCol w:w="1924"/>
        <w:gridCol w:w="2619"/>
      </w:tblGrid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ёвочкина Александра Владими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Усман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ООЦ «Ледовый дворец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ина Анастасия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Усман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ООЦ «Ледовый дворец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1T14:23:00Z</cp:lastPrinted>
  <dcterms:modified xsi:type="dcterms:W3CDTF">2021-06-17T07:03:00Z</dcterms:modified>
  <cp:revision>365</cp:revision>
  <dc:subject/>
  <dc:title>                                                                   </dc:title>
</cp:coreProperties>
</file>