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1783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анина Вероника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ков Фёдор Виталь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1"/>
        <w:gridCol w:w="1783"/>
        <w:gridCol w:w="2484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олева Арина Андр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ельникова Полина Вячеслав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2-24T12:19:00Z</dcterms:modified>
  <cp:revision>375</cp:revision>
  <dc:subject/>
  <dc:title>                                                                   </dc:title>
</cp:coreProperties>
</file>