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6"/>
        <w:gridCol w:w="1924"/>
        <w:gridCol w:w="3170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дькин Матвей Геннад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колова Полина Ром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9T14:43:00Z</cp:lastPrinted>
  <dcterms:modified xsi:type="dcterms:W3CDTF">2021-07-15T06:32:00Z</dcterms:modified>
  <cp:revision>375</cp:revision>
  <dc:subject/>
  <dc:title>                                                                   </dc:title>
</cp:coreProperties>
</file>