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кбокс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299"/>
        <w:gridCol w:w="1920"/>
        <w:gridCol w:w="3443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зунов Вячеслав Юр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онский район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 ДО «ДЮСШ» г. Задонска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митриев Виталий Олег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онский район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 ДО «ДЮСШ» г. Задонска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17T10:16:00Z</cp:lastPrinted>
  <dcterms:modified xsi:type="dcterms:W3CDTF">2021-03-17T09:11:00Z</dcterms:modified>
  <cp:revision>383</cp:revision>
  <dc:subject/>
  <dc:title>                                                                   </dc:title>
</cp:coreProperties>
</file>