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2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геев Олег Викто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Ц ЛО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реждение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Елфимов Олег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Ц ЛО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ономарев Александр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Ц ЛО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9T11:33:00Z</cp:lastPrinted>
  <dcterms:modified xsi:type="dcterms:W3CDTF">2021-12-16T07:27:00Z</dcterms:modified>
  <cp:revision>382</cp:revision>
  <dc:subject/>
  <dc:title>                                                                   </dc:title>
</cp:coreProperties>
</file>