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2"/>
        <w:gridCol w:w="1785"/>
        <w:gridCol w:w="303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тов Михаил Михайл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«Локомотив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2-01T15:44:00Z</cp:lastPrinted>
  <dcterms:modified xsi:type="dcterms:W3CDTF">2021-02-04T14:17:00Z</dcterms:modified>
  <cp:revision>370</cp:revision>
  <dc:subject/>
  <dc:title>                                                                   </dc:title>
</cp:coreProperties>
</file>