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рельба из штатного или табельного оружия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1922"/>
        <w:gridCol w:w="275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54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рдвинцев Алексей Никола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 62632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рельба из штатного или табельного оружия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747"/>
        <w:gridCol w:w="1940"/>
        <w:gridCol w:w="2701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 Данила Валентин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62632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19T14:31:00Z</cp:lastPrinted>
  <dcterms:modified xsi:type="dcterms:W3CDTF">2021-05-20T07:49:00Z</dcterms:modified>
  <cp:revision>389</cp:revision>
  <dc:subject/>
  <dc:title>                                                                   </dc:title>
</cp:coreProperties>
</file>