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849"/>
        <w:gridCol w:w="1656"/>
        <w:gridCol w:w="2885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чановская Ника Геннад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МСОК «Атлант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здальцева Анастасия Витал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МСОК «Атлант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1-25T08:46:00Z</dcterms:modified>
  <cp:revision>363</cp:revision>
  <dc:subject/>
  <dc:title>                                                                   </dc:title>
</cp:coreProperties>
</file>