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ноя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2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ый туризм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846"/>
        <w:gridCol w:w="1924"/>
        <w:gridCol w:w="2619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соруких Федор Геннадь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лецкий р-н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АОУ ДО ЦДЮТур 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хайленко Денис Александр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лецкий р-н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МАОУ ДО ЦДЮТур 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лов Олег Денис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лецкий р-н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МАОУ ДО ЦДЮТур 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но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1-25T17:44:00Z</cp:lastPrinted>
  <dcterms:modified xsi:type="dcterms:W3CDTF">2021-11-26T09:06:00Z</dcterms:modified>
  <cp:revision>377</cp:revision>
  <dc:subject/>
  <dc:title>                                                                   </dc:title>
</cp:coreProperties>
</file>