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лейбол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45"/>
        <w:gridCol w:w="1784"/>
        <w:gridCol w:w="2895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льховская Полина Михайл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НО «Волейбольный клуб «Липецк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15T11:28:00Z</cp:lastPrinted>
  <dcterms:modified xsi:type="dcterms:W3CDTF">2021-07-16T07:24:00Z</dcterms:modified>
  <cp:revision>374</cp:revision>
  <dc:subject/>
  <dc:title>                                                                   </dc:title>
</cp:coreProperties>
</file>