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октя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9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ая бор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10"/>
        <w:gridCol w:w="2060"/>
        <w:gridCol w:w="2619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баев Андрей Серг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ок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0-15T12:12:00Z</cp:lastPrinted>
  <dcterms:modified xsi:type="dcterms:W3CDTF">2021-10-20T07:29:00Z</dcterms:modified>
  <cp:revision>377</cp:revision>
  <dc:subject/>
  <dc:title>                                                                   </dc:title>
</cp:coreProperties>
</file>