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5"/>
        <w:gridCol w:w="3185"/>
      </w:tblGrid>
      <w:tr>
        <w:trPr/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марта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3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Лёгкая атле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023"/>
        <w:gridCol w:w="2060"/>
        <w:gridCol w:w="3305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Личман Ирина Александро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ГОАУ ЛО «СШОР по легкой атлетике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рта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2-01T11:14:00Z</cp:lastPrinted>
  <dcterms:modified xsi:type="dcterms:W3CDTF">2021-03-09T12:53:00Z</dcterms:modified>
  <cp:revision>370</cp:revision>
  <dc:subject/>
  <dc:title>                                                                   </dc:title>
</cp:coreProperties>
</file>