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298"/>
        <w:gridCol w:w="2198"/>
        <w:gridCol w:w="2893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харов Илья Александро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ковский р-н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ДО ДЮСШ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16T09:35:00Z</cp:lastPrinted>
  <dcterms:modified xsi:type="dcterms:W3CDTF">2021-12-16T06:35:00Z</dcterms:modified>
  <cp:revision>369</cp:revision>
  <dc:subject/>
  <dc:title>                                                                   </dc:title>
</cp:coreProperties>
</file>