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ова Анна Константин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745"/>
        <w:gridCol w:w="2080"/>
        <w:gridCol w:w="2561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исимов Савелий Геннадь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сев Алексей Дмитри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никова Злата Дмитри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1T10:22:00Z</cp:lastPrinted>
  <dcterms:modified xsi:type="dcterms:W3CDTF">2021-12-24T12:45:00Z</dcterms:modified>
  <cp:revision>375</cp:revision>
  <dc:subject/>
  <dc:title>                                                                   </dc:title>
</cp:coreProperties>
</file>