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ыжные гонки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2198"/>
        <w:gridCol w:w="2619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мянков Вячеслав Сергееви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бедянский райо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АУ ДО «ДЮСШ» 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15T15:03:00Z</cp:lastPrinted>
  <dcterms:modified xsi:type="dcterms:W3CDTF">2021-07-20T14:27:00Z</dcterms:modified>
  <cp:revision>368</cp:revision>
  <dc:subject/>
  <dc:title>                                                                   </dc:title>
</cp:coreProperties>
</file>