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ел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шкина Александра Олего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есар Татьяна Александро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ринский райо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ел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тенева Ольга Евгенье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ленина Эвелина Владиславо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3-29T12:06:00Z</cp:lastPrinted>
  <dcterms:modified xsi:type="dcterms:W3CDTF">2021-04-08T10:55:00Z</dcterms:modified>
  <cp:revision>376</cp:revision>
  <dc:subject/>
  <dc:title>                                                                   </dc:title>
</cp:coreProperties>
</file>