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 xml:space="preserve"> июл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97</w:t>
            </w:r>
            <w:r>
              <w:rPr>
                <w:sz w:val="28"/>
                <w:szCs w:val="28"/>
              </w:rPr>
              <w:t>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Гребной спорт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984"/>
        <w:gridCol w:w="2057"/>
        <w:gridCol w:w="2484"/>
      </w:tblGrid>
      <w:tr>
        <w:trPr>
          <w:trHeight w:val="3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акова Елизавета Артемо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урцева Валерия Серге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емлянская Юлия Серге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ладова Виктория Константино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Кулакова Юлия Андре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ндрикова Кристина Денисо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ирсова Елизавета Романо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Шишкина Полина Алексеевна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Якубович Анастасия Никола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Гребной спорт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984"/>
        <w:gridCol w:w="2057"/>
        <w:gridCol w:w="2484"/>
      </w:tblGrid>
      <w:tr>
        <w:trPr>
          <w:trHeight w:val="3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снова Валерия Максимо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тьянина Маргарита Александро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БУ ЛО «СШОР по водным видам спорта»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ырина Вероника Никола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урсова Мария Дмитри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7-23T16:08:00Z</cp:lastPrinted>
  <dcterms:modified xsi:type="dcterms:W3CDTF">2021-07-30T07:01:00Z</dcterms:modified>
  <cp:revision>370</cp:revision>
  <dc:subject/>
  <dc:title>                                                                   </dc:title>
</cp:coreProperties>
</file>