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июн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1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60"/>
        <w:gridCol w:w="2197"/>
        <w:gridCol w:w="3031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вягин Егор Алексеевич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бровский р-н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БУ ДО ДЮСШ «Юность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н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6-25T15:19:00Z</cp:lastPrinted>
  <dcterms:modified xsi:type="dcterms:W3CDTF">2021-06-28T07:07:00Z</dcterms:modified>
  <cp:revision>367</cp:revision>
  <dc:subject/>
  <dc:title>                                                                   </dc:title>
</cp:coreProperties>
</file>