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спортивное многоборь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етров Дмитрий Алекс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йсковая часть 81819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2-18T13:46:00Z</dcterms:modified>
  <cp:revision>368</cp:revision>
  <dc:subject/>
  <dc:title>                                                                   </dc:title>
</cp:coreProperties>
</file>