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ок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улевая стрел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435"/>
        <w:gridCol w:w="2058"/>
        <w:gridCol w:w="2895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идков Вадим Алексееви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ок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0-20T15:33:00Z</cp:lastPrinted>
  <dcterms:modified xsi:type="dcterms:W3CDTF">2021-10-22T11:54:00Z</dcterms:modified>
  <cp:revision>369</cp:revision>
  <dc:subject/>
  <dc:title>                                                                   </dc:title>
</cp:coreProperties>
</file>