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709"/>
        <w:gridCol w:w="2060"/>
        <w:gridCol w:w="2619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вягинцев Николай Дмитри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им. А.М. Никулина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24T13:19:00Z</cp:lastPrinted>
  <dcterms:modified xsi:type="dcterms:W3CDTF">2021-09-24T11:25:00Z</dcterms:modified>
  <cp:revision>370</cp:revision>
  <dc:subject/>
  <dc:title>                                                                   </dc:title>
</cp:coreProperties>
</file>