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хтиаров Илья Вадим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яев Арсений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ай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оздреватых Денис Геннадьевич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сатрян Юрий Аргишт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Благодатских Евгений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годзе Тристан Гоги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нин Олег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яева Мария Вадим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ширин Олег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злов Дмитрий Эдуард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плинский Владимир Константи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14T18:36:00Z</cp:lastPrinted>
  <dcterms:modified xsi:type="dcterms:W3CDTF">2021-01-19T13:17:00Z</dcterms:modified>
  <cp:revision>363</cp:revision>
  <dc:subject/>
  <dc:title>                                                                   </dc:title>
</cp:coreProperties>
</file>