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7-ср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рлин Роман Вале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 Виталий Валенти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ков Павел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очин Алексей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ць Александр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Валентин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омов Владимир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ров Александр Максим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ев Александр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хканов Сабирджон Мухаме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ский Елизар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ёмин Алексей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 Валерий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ашов Юрий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юмов Николай Рафаэ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есников Александр Вале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ниенко Олег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монов Дмитрий Константи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ымарь Леонид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ксимовский Дмитрий Павло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чалин Сергей Вале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заров Иван Григо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лейник Александр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ехов Вадим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сарев Юрий Вале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щиков Дмитрий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чук Александр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8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шкин Артём Михай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зиков Владимир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ев Андрей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1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зов Сергей Валерье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енков Александр Леони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льников Кирилл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ов Николай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жиакбаров Фарходжон Ислам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явин Иван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приков Андрей Эдуар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8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вченко Дмитрий Анато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оких Алексей Бор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яев Илья Геннад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прынцев Егор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</w:tbl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реждение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Еремеев Валерьян Михай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Изотов Алексей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Карабасов Александр Георг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Касаткина Дарья Анатол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мольянинов Илья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опов Дмитрий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Щептев Андре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81819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2T16:50:00Z</cp:lastPrinted>
  <dcterms:modified xsi:type="dcterms:W3CDTF">2021-12-09T12:36:00Z</dcterms:modified>
  <cp:revision>381</cp:revision>
  <dc:subject/>
  <dc:title>                                                                   </dc:title>
</cp:coreProperties>
</file>