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0"/>
        <w:gridCol w:w="1924"/>
        <w:gridCol w:w="330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 Матвей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ФОК «Дельфин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59"/>
        <w:gridCol w:w="1924"/>
        <w:gridCol w:w="330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а Александра Евген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ФОК «Дельф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0T15:03:00Z</cp:lastPrinted>
  <dcterms:modified xsi:type="dcterms:W3CDTF">2021-02-04T14:01:00Z</dcterms:modified>
  <cp:revision>368</cp:revision>
  <dc:subject/>
  <dc:title>                                                                   </dc:title>
</cp:coreProperties>
</file>