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спортивное многоборь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каченко Игорь Игор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сковая часть 62632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спортивное многоборь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сьянов Александр Игор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сковая часть 6263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24T07:32:00Z</dcterms:modified>
  <cp:revision>367</cp:revision>
  <dc:subject/>
  <dc:title>                                                                   </dc:title>
</cp:coreProperties>
</file>