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70"/>
        <w:gridCol w:w="1785"/>
        <w:gridCol w:w="3170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ашкин Артем Александ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8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зылев Михаил Алексе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8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зар Арсений Серге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8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равьев Иван Александ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8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ньков Егор Александ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8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2-24T07:30:00Z</dcterms:modified>
  <cp:revision>368</cp:revision>
  <dc:subject/>
  <dc:title>                                                                   </dc:title>
</cp:coreProperties>
</file>