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73"/>
        <w:gridCol w:w="1786"/>
        <w:gridCol w:w="3031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йцева Яна Алекс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73"/>
        <w:gridCol w:w="1786"/>
        <w:gridCol w:w="3031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йцева Варвара Алекс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ищев Андрей Владими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4T17:58:00Z</cp:lastPrinted>
  <dcterms:modified xsi:type="dcterms:W3CDTF">2021-07-16T08:39:00Z</dcterms:modified>
  <cp:revision>375</cp:revision>
  <dc:subject/>
  <dc:title>                                                                   </dc:title>
</cp:coreProperties>
</file>