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 xml:space="preserve"> ию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99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улевая стрельба</w:t>
      </w:r>
    </w:p>
    <w:p>
      <w:pPr>
        <w:pStyle w:val="Normal"/>
        <w:shd w:fill="FFFFFF" w:val="clea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296"/>
        <w:gridCol w:w="1924"/>
        <w:gridCol w:w="3170"/>
      </w:tblGrid>
      <w:tr>
        <w:trPr>
          <w:trHeight w:val="3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тапов Данил Никола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  <w:tr>
        <w:trPr>
          <w:trHeight w:val="4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гов Максим Олег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  <w:tr>
        <w:trPr>
          <w:trHeight w:val="4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уркин Олег Константин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  <w:tr>
        <w:trPr>
          <w:trHeight w:val="4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охлов Матвей Александр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7-09T14:43:00Z</cp:lastPrinted>
  <dcterms:modified xsi:type="dcterms:W3CDTF">2021-07-30T07:00:00Z</dcterms:modified>
  <cp:revision>377</cp:revision>
  <dc:subject/>
  <dc:title>                                                                   </dc:title>
</cp:coreProperties>
</file>