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3"/>
        <w:gridCol w:w="3183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февраля 2021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Лёгкая атле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748"/>
        <w:gridCol w:w="1924"/>
        <w:gridCol w:w="3717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резнева Полина Дмитрие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АУ ЛО «СШОР по легкой атлетике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робов Артем Никола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АУ ЛО «СШОР по легкой атлетике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Лёгкая атле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748"/>
        <w:gridCol w:w="1924"/>
        <w:gridCol w:w="3717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нин Степан Дмитри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АУ ЛО «СШОР по легкой атлетике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мородников Сергей Серге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АУ ЛО «СШОР по легкой атлетике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феврал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Пещерова Ольга Олеговна</cp:lastModifiedBy>
  <cp:lastPrinted>2021-02-01T11:14:00Z</cp:lastPrinted>
  <dcterms:modified xsi:type="dcterms:W3CDTF">2021-02-04T13:55:00Z</dcterms:modified>
  <cp:revision>366</cp:revision>
  <dc:subject/>
  <dc:title>                                                                   </dc:title>
</cp:coreProperties>
</file>