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апре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Кикбоксинг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747"/>
        <w:gridCol w:w="1924"/>
        <w:gridCol w:w="3717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щенко Данила Валентин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овский райо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Кикбоксинг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747"/>
        <w:gridCol w:w="1924"/>
        <w:gridCol w:w="3717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уцалов Артём Виталь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шков Павел Константин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пре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3-25T08:55:00Z</cp:lastPrinted>
  <dcterms:modified xsi:type="dcterms:W3CDTF">2021-04-08T11:01:00Z</dcterms:modified>
  <cp:revision>379</cp:revision>
  <dc:subject/>
  <dc:title>                                                                   </dc:title>
</cp:coreProperties>
</file>