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ков Никита Серге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г. Лебедян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05.2021 – 25.05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5-21T06:54:00Z</dcterms:modified>
  <cp:revision>366</cp:revision>
  <dc:subject/>
  <dc:title>                                                                   </dc:title>
</cp:coreProperties>
</file>