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34"/>
        <w:gridCol w:w="1784"/>
        <w:gridCol w:w="2748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уреченская Ирина Алексе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ортивный клуб ЛГПУ имени П.П. Семенова-Тян-Шанск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.10.2021 – 04.10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05T15:15:00Z</cp:lastPrinted>
  <dcterms:modified xsi:type="dcterms:W3CDTF">2021-08-12T06:32:00Z</dcterms:modified>
  <cp:revision>373</cp:revision>
  <dc:subject/>
  <dc:title>                                                                   </dc:title>
</cp:coreProperties>
</file>