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2"/>
        <w:gridCol w:w="3184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сентя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8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Фигурное катание на коньках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234"/>
        <w:gridCol w:w="1784"/>
        <w:gridCol w:w="2748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>
          <w:trHeight w:val="64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рникова Елена Дмитриев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«СШ №11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06.2021 – 09.06.2023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800"/>
      </w:tblGrid>
      <w:tr>
        <w:trPr/>
        <w:tc>
          <w:tcPr>
            <w:tcW w:w="46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начальника управления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Невейк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сен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9-08T12:26:00Z</cp:lastPrinted>
  <dcterms:modified xsi:type="dcterms:W3CDTF">2021-09-15T08:00:00Z</dcterms:modified>
  <cp:revision>380</cp:revision>
  <dc:subject/>
  <dc:title>                                                                   </dc:title>
</cp:coreProperties>
</file>