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4"/>
        <w:gridCol w:w="318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хэквондо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702"/>
        <w:gridCol w:w="2474"/>
        <w:gridCol w:w="16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устовский Илья Александ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07.2021 – 15.07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24T14:40:00Z</cp:lastPrinted>
  <dcterms:modified xsi:type="dcterms:W3CDTF">2021-06-25T08:03:00Z</dcterms:modified>
  <cp:revision>370</cp:revision>
  <dc:subject/>
  <dc:title>                                                                   </dc:title>
</cp:coreProperties>
</file>