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янва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2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улевая стрельб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1816"/>
        <w:gridCol w:w="2359"/>
        <w:gridCol w:w="16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убуков Артём Андрееви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.01.2021 – 16.01.2023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янва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1-09T16:36:00Z</cp:lastPrinted>
  <dcterms:modified xsi:type="dcterms:W3CDTF">2021-01-19T13:20:00Z</dcterms:modified>
  <cp:revision>363</cp:revision>
  <dc:subject/>
  <dc:title>                                                                   </dc:title>
</cp:coreProperties>
</file>