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окусинкай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58"/>
        <w:gridCol w:w="1785"/>
        <w:gridCol w:w="1923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хтиаров Илья Вадим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12.2021 – 13.12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6T13:25:00Z</cp:lastPrinted>
  <dcterms:modified xsi:type="dcterms:W3CDTF">2021-12-02T08:10:00Z</dcterms:modified>
  <cp:revision>391</cp:revision>
  <dc:subject/>
  <dc:title>                                                                   </dc:title>
</cp:coreProperties>
</file>