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4"/>
        <w:gridCol w:w="318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марта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ёгк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шкова Ангелина Виталье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АУ ЛО «СШОР по легкой атлетике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.03.2021 – 20.03.2023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р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Черникова Елена Олеговна</cp:lastModifiedBy>
  <cp:lastPrinted>2021-03-22T08:52:00Z</cp:lastPrinted>
  <dcterms:modified xsi:type="dcterms:W3CDTF">2021-03-25T08:33:00Z</dcterms:modified>
  <cp:revision>366</cp:revision>
  <dc:subject/>
  <dc:title>                                                                   </dc:title>
</cp:coreProperties>
</file>