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  <w:gridCol w:w="3185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октя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3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Дзюдо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73"/>
        <w:gridCol w:w="1784"/>
        <w:gridCol w:w="2609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ов Дмитрий Николае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БУ ЛО СШОР «Локомотив»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.10.2021 – 15.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ок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0-14T11:19:00Z</cp:lastPrinted>
  <dcterms:modified xsi:type="dcterms:W3CDTF">2021-10-20T07:33:00Z</dcterms:modified>
  <cp:revision>381</cp:revision>
  <dc:subject/>
  <dc:title>                                                                   </dc:title>
</cp:coreProperties>
</file>