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34"/>
        <w:gridCol w:w="1784"/>
        <w:gridCol w:w="2748"/>
        <w:gridCol w:w="165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ленова Александра Романовн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СК ЛГПУ имени П.П. Семенова-Тян-Шанск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12.2021 – 26.12.2023</w:t>
            </w:r>
          </w:p>
        </w:tc>
      </w:tr>
    </w:tbl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         М.В. Марин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5:42:00Z</cp:lastPrinted>
  <dcterms:modified xsi:type="dcterms:W3CDTF">2021-12-29T08:23:00Z</dcterms:modified>
  <cp:revision>373</cp:revision>
  <dc:subject/>
  <dc:title>                                                                   </dc:title>
</cp:coreProperties>
</file>