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варных Данила Романович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ЛООО «ФАССТ», МБОУДО ГДЮЦ «Спортивный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6.2021 – 17.06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4-30T11:20:00Z</cp:lastPrinted>
  <dcterms:modified xsi:type="dcterms:W3CDTF">2021-04-30T08:49:00Z</dcterms:modified>
  <cp:revision>369</cp:revision>
  <dc:subject/>
  <dc:title>                                                                   </dc:title>
</cp:coreProperties>
</file>