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дека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е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82"/>
        <w:gridCol w:w="1786"/>
        <w:gridCol w:w="2198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ков Фёдор Серг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12.2021 – 23.12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0T20:37:00Z</cp:lastPrinted>
  <dcterms:modified xsi:type="dcterms:W3CDTF">2021-12-24T12:42:00Z</dcterms:modified>
  <cp:revision>390</cp:revision>
  <dc:subject/>
  <dc:title>                                                                   </dc:title>
</cp:coreProperties>
</file>