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5"/>
        <w:gridCol w:w="3187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л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ёл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лобин Максим Николае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9.07.2021 –18.07.2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нев Михаил Юрье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07.2021 –18.07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15T12:54:00Z</cp:lastPrinted>
  <dcterms:modified xsi:type="dcterms:W3CDTF">2021-07-16T07:23:00Z</dcterms:modified>
  <cp:revision>364</cp:revision>
  <dc:subject/>
  <dc:title>                                                                   </dc:title>
</cp:coreProperties>
</file>