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>
          <w:trHeight w:val="385" w:hRule="atLeast"/>
        </w:trPr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30 </w:t>
            </w:r>
            <w:r>
              <w:rPr>
                <w:sz w:val="28"/>
                <w:szCs w:val="28"/>
              </w:rPr>
              <w:t>апрель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сестилевое каратэ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1816"/>
        <w:gridCol w:w="2359"/>
        <w:gridCol w:w="16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тин Иван Константинови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04.2021 – 11.04.2023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803"/>
      </w:tblGrid>
      <w:tr>
        <w:trPr/>
        <w:tc>
          <w:tcPr>
            <w:tcW w:w="4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ения</w:t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30» апрель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5-13T12:18:00Z</cp:lastPrinted>
  <dcterms:modified xsi:type="dcterms:W3CDTF">2021-05-19T06:49:00Z</dcterms:modified>
  <cp:revision>373</cp:revision>
  <dc:subject/>
  <dc:title>                                                                   </dc:title>
</cp:coreProperties>
</file>