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4"/>
        <w:gridCol w:w="318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Рыболовный спорт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1702"/>
        <w:gridCol w:w="2474"/>
        <w:gridCol w:w="16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льин Дмитрий Никола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08.2021 – 12.08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24T17:02:00Z</cp:lastPrinted>
  <dcterms:modified xsi:type="dcterms:W3CDTF">2021-06-25T08:03:00Z</dcterms:modified>
  <cp:revision>372</cp:revision>
  <dc:subject/>
  <dc:title>                                                                   </dc:title>
</cp:coreProperties>
</file>