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е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921"/>
        <w:gridCol w:w="1922"/>
        <w:gridCol w:w="1923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оусова Анастасия Серге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БУ «СШ №1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12.2021 – 18.12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1-25T16:29:00Z</cp:lastPrinted>
  <dcterms:modified xsi:type="dcterms:W3CDTF">2021-11-26T09:09:00Z</dcterms:modified>
  <cp:revision>374</cp:revision>
  <dc:subject/>
  <dc:title>                                                                   </dc:title>
</cp:coreProperties>
</file>