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марта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дюкин Данила Павл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.03.2021 – 06.03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3-09T12:53:00Z</dcterms:modified>
  <cp:revision>364</cp:revision>
  <dc:subject/>
  <dc:title>                                                                   </dc:title>
</cp:coreProperties>
</file>