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188"/>
      </w:tblGrid>
      <w:tr>
        <w:trPr/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мая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сестилевое каратэ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73"/>
        <w:gridCol w:w="1919"/>
        <w:gridCol w:w="2474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ейфудинов Даниил Игоревич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язинский р-он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8"/>
              </w:rPr>
              <w:t>Региональная спортивная федер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05.2021 – 10.05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803"/>
      </w:tblGrid>
      <w:tr>
        <w:trPr/>
        <w:tc>
          <w:tcPr>
            <w:tcW w:w="4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ения</w:t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В. Маринин</w:t>
            </w:r>
          </w:p>
        </w:tc>
      </w:tr>
    </w:tbl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5-19T12:26:00Z</cp:lastPrinted>
  <dcterms:modified xsi:type="dcterms:W3CDTF">2021-05-20T06:59:00Z</dcterms:modified>
  <cp:revision>375</cp:revision>
  <dc:subject/>
  <dc:title>                                                                   </dc:title>
</cp:coreProperties>
</file>