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окт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1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Рыболовны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ванов Сергей Николае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язинский р-н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егиональная спортивная федерация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.10.2021 – 19.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ок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0-27T11:05:00Z</cp:lastPrinted>
  <dcterms:modified xsi:type="dcterms:W3CDTF">2021-10-27T11:59:00Z</dcterms:modified>
  <cp:revision>2</cp:revision>
  <dc:subject/>
  <dc:title>                                                                   </dc:title>
</cp:coreProperties>
</file>