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5"/>
        <w:gridCol w:w="3187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июля 2021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0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Дзюдо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592"/>
        <w:gridCol w:w="1976"/>
        <w:gridCol w:w="2198"/>
        <w:gridCol w:w="165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бумов Игорь Алексеевич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16.07.2021 –15.07.2024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7-15T17:13:00Z</cp:lastPrinted>
  <dcterms:modified xsi:type="dcterms:W3CDTF">2021-07-16T07:08:00Z</dcterms:modified>
  <cp:revision>365</cp:revision>
  <dc:subject/>
  <dc:title>                                                                   </dc:title>
</cp:coreProperties>
</file>