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>
          <w:trHeight w:val="385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апре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имирова Лия Александр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06.2021 – 13.06.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уковская Анна Никола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06.2021 – 13.06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4-16T13:47:00Z</dcterms:modified>
  <cp:revision>370</cp:revision>
  <dc:subject/>
  <dc:title>                                                                   </dc:title>
</cp:coreProperties>
</file>