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феврал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лоян Анжелика Овик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02.2021 – 24.02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2-15T08:11:00Z</dcterms:modified>
  <cp:revision>367</cp:revision>
  <dc:subject/>
  <dc:title>                                                                   </dc:title>
</cp:coreProperties>
</file>