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4"/>
        <w:gridCol w:w="318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 xml:space="preserve"> марта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улевая стрельб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1816"/>
        <w:gridCol w:w="2359"/>
        <w:gridCol w:w="16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пенкин Дмитрий Евгеньевич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левенский район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ГБУ ЛО «СШОР им. А.М. Никулина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.03.2021 – 20.03.20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знецова Екатерина Олегов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левенский район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им. А.М. Никулина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.03.2021 – 20.03.2023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р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Черникова Елена Олеговна</cp:lastModifiedBy>
  <cp:lastPrinted>2020-01-09T16:36:00Z</cp:lastPrinted>
  <dcterms:modified xsi:type="dcterms:W3CDTF">2021-03-23T09:15:00Z</dcterms:modified>
  <cp:revision>367</cp:revision>
  <dc:subject/>
  <dc:title>                                                                   </dc:title>
</cp:coreProperties>
</file>