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21"/>
        <w:gridCol w:w="1510"/>
        <w:gridCol w:w="2335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улин Аркадий Юрье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ДО ДЮЦ Б.Г. Лесю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2.2021 – 13.12.202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рявцев Дмитрий Вячеславо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ДО ДЮЦ Б.Г. Лесю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4.12.2021 – 13.12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4:19:00Z</cp:lastPrinted>
  <dcterms:modified xsi:type="dcterms:W3CDTF">2021-11-26T09:09:00Z</dcterms:modified>
  <cp:revision>389</cp:revision>
  <dc:subject/>
  <dc:title>                                                                   </dc:title>
</cp:coreProperties>
</file>