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янва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ыболовный спорт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пифанов Дмитрий Михайл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рыболовного спорта Липецкой области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02.2021 – 13.02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янва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0-01-09T16:36:00Z</cp:lastPrinted>
  <dcterms:modified xsi:type="dcterms:W3CDTF">2021-01-28T09:37:00Z</dcterms:modified>
  <cp:revision>364</cp:revision>
  <dc:subject/>
  <dc:title>                                                                   </dc:title>
</cp:coreProperties>
</file>