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5"/>
        <w:gridCol w:w="3187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июл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рельба из штатного или табельного оружия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чалов Илья Владислав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/ч 62632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05.2021 – 29.05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25T13:46:00Z</cp:lastPrinted>
  <dcterms:modified xsi:type="dcterms:W3CDTF">2021-07-14T07:24:00Z</dcterms:modified>
  <cp:revision>371</cp:revision>
  <dc:subject/>
  <dc:title>                                                                   </dc:title>
</cp:coreProperties>
</file>