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34"/>
        <w:gridCol w:w="1784"/>
        <w:gridCol w:w="2748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ина Ксения Эдуа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.09.2021 – 03.09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2T13:24:00Z</cp:lastPrinted>
  <dcterms:modified xsi:type="dcterms:W3CDTF">2021-08-16T07:49:00Z</dcterms:modified>
  <cp:revision>375</cp:revision>
  <dc:subject/>
  <dc:title>                                                                   </dc:title>
</cp:coreProperties>
</file>