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8"/>
        <w:gridCol w:w="1922"/>
        <w:gridCol w:w="1786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рин Владимир Юр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«СШ №3 «Лидер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11.2021 – 14.11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5:07:00Z</cp:lastPrinted>
  <dcterms:modified xsi:type="dcterms:W3CDTF">2021-11-26T09:10:00Z</dcterms:modified>
  <cp:revision>373</cp:revision>
  <dc:subject/>
  <dc:title>                                                                   </dc:title>
</cp:coreProperties>
</file>