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феврал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дова Дарья Алексее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02.2021 – 27.02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2-18T06:33:00Z</dcterms:modified>
  <cp:revision>365</cp:revision>
  <dc:subject/>
  <dc:title>                                                                   </dc:title>
</cp:coreProperties>
</file>