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феврал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6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ый туризм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монтьева Наталья Сергее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 ДО «ГДЮЦ «Спортивный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.03.2021 – 28.03.2023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Пещерова Ольга Олеговна</cp:lastModifiedBy>
  <cp:lastPrinted>2020-01-09T16:36:00Z</cp:lastPrinted>
  <dcterms:modified xsi:type="dcterms:W3CDTF">2021-02-04T13:53:00Z</dcterms:modified>
  <cp:revision>366</cp:revision>
  <dc:subject/>
  <dc:title>                                                                   </dc:title>
</cp:coreProperties>
</file>