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ср/п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Бадминтон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00"/>
        <w:gridCol w:w="1784"/>
        <w:gridCol w:w="3023"/>
        <w:gridCol w:w="1658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хачёв Сергей Борис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О ОСОО «Национальная федерация бадминтона Росс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1 – 04.06.202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 Игорь Георги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О ОСОО «Национальная федерация бадминтона Росс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1 – 04.06.202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 Александр Борис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О ОСОО «Национальная федерация бадминтона Росс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1 – 04.06.202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а Елена Владими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О ОСОО «Национальная федерация бадминтона Росс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1 – 04.06.202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ин Юрий Алексе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О ОСОО «Национальная федерация бадминтона Росс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1 – 04.06.202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Андрей Владими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О ОСОО «Национальная федерация бадминтона Росс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1 – 04.06.202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янинов Валерий Валенти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ский р-н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О ОСОО «Национальная федерация бадминтона Росс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1 – 04.06.202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 Денис Евген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О ОСОО «Национальная федерация бадминтона Росс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21 – 04.06.2023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7-23T08:43:00Z</dcterms:modified>
  <cp:revision>369</cp:revision>
  <dc:subject/>
  <dc:title>                                                                   </dc:title>
</cp:coreProperties>
</file>