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яжёл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16"/>
        <w:gridCol w:w="2359"/>
        <w:gridCol w:w="1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скарян Игорь Армен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3.2021 – 09.03.2024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1-19T13:19:00Z</dcterms:modified>
  <cp:revision>360</cp:revision>
  <dc:subject/>
  <dc:title>                                                                   </dc:title>
</cp:coreProperties>
</file>