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2"/>
        <w:gridCol w:w="3184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сентя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0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улевая стрельб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058"/>
        <w:gridCol w:w="1785"/>
        <w:gridCol w:w="1923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ндреева Екатерина Андреевна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8"/>
              </w:rPr>
              <w:t>ГБУ ЛО «СШОР по стрелковым видам спорта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11.2021 – 13.11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803"/>
      </w:tblGrid>
      <w:tr>
        <w:trPr/>
        <w:tc>
          <w:tcPr>
            <w:tcW w:w="466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И.о. начальника управления</w:t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Г. Колесникова</w:t>
            </w:r>
          </w:p>
        </w:tc>
      </w:tr>
    </w:tbl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сен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9-24T14:09:00Z</cp:lastPrinted>
  <dcterms:modified xsi:type="dcterms:W3CDTF">2021-09-24T11:26:00Z</dcterms:modified>
  <cp:revision>378</cp:revision>
  <dc:subject/>
  <dc:title>                                                                   </dc:title>
</cp:coreProperties>
</file>