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5"/>
        <w:gridCol w:w="3187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июл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ыболов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47"/>
        <w:gridCol w:w="1786"/>
        <w:gridCol w:w="2335"/>
        <w:gridCol w:w="16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гатых Роман Викто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ыболовного спорта Липецкой области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09.2021 – 20.09.20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отников Александр Дмитри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ыболовного спорта Липецкой области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09.2021 – 20.09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7-23T08:43:00Z</dcterms:modified>
  <cp:revision>366</cp:revision>
  <dc:subject/>
  <dc:title>                                                                   </dc:title>
</cp:coreProperties>
</file>