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34"/>
        <w:gridCol w:w="1784"/>
        <w:gridCol w:w="2748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нязев Егор Андре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09.2021 – 25.09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01T14:38:00Z</cp:lastPrinted>
  <dcterms:modified xsi:type="dcterms:W3CDTF">2021-09-08T08:06:00Z</dcterms:modified>
  <cp:revision>378</cp:revision>
  <dc:subject/>
  <dc:title>                                                                   </dc:title>
</cp:coreProperties>
</file>