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91"/>
        <w:gridCol w:w="1702"/>
        <w:gridCol w:w="2474"/>
        <w:gridCol w:w="165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ценко Алена Дмитри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Добро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ДО «ДЮСШ «Юность»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6.2021 – 25.06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7:04:00Z</cp:lastPrinted>
  <dcterms:modified xsi:type="dcterms:W3CDTF">2021-05-20T07:51:00Z</dcterms:modified>
  <cp:revision>365</cp:revision>
  <dc:subject/>
  <dc:title>                                                                   </dc:title>
</cp:coreProperties>
</file>