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5"/>
        <w:gridCol w:w="3187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июл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>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ребля на байдарках и кано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лопанов Александр Серге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СШОР по водным видам спорта»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09.2021 – 25.09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21T10:26:00Z</cp:lastPrinted>
  <dcterms:modified xsi:type="dcterms:W3CDTF">2021-07-30T07:02:00Z</dcterms:modified>
  <cp:revision>374</cp:revision>
  <dc:subject/>
  <dc:title>                                                                   </dc:title>
</cp:coreProperties>
</file>