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 xml:space="preserve"> мар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стрикова Яна Олег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04.2021 – 11.04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3-17T09:14:00Z</dcterms:modified>
  <cp:revision>367</cp:revision>
  <dc:subject/>
  <dc:title>                                                                   </dc:title>
</cp:coreProperties>
</file>