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5"/>
        <w:gridCol w:w="3187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июля 2021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9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портивная борьб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2"/>
        <w:gridCol w:w="1816"/>
        <w:gridCol w:w="2359"/>
        <w:gridCol w:w="16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гимов Никита Бахрузович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МБУ «СШОР №9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06.07.2021 – 05.07.2024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7-09T10:59:00Z</cp:lastPrinted>
  <dcterms:modified xsi:type="dcterms:W3CDTF">2021-07-15T07:20:00Z</dcterms:modified>
  <cp:revision>362</cp:revision>
  <dc:subject/>
  <dc:title>                                                                   </dc:title>
</cp:coreProperties>
</file>