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 xml:space="preserve">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882"/>
        <w:gridCol w:w="1786"/>
        <w:gridCol w:w="2335"/>
        <w:gridCol w:w="165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Серге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10.2021 – 19.10.2024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ульнев Евгений 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10.2021 – 19.10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9-01T07:51:00Z</dcterms:modified>
  <cp:revision>366</cp:revision>
  <dc:subject/>
  <dc:title>                                                                   </dc:title>
</cp:coreProperties>
</file>