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4» мар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3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ая гимнас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851"/>
        <w:gridCol w:w="1934"/>
        <w:gridCol w:w="3037"/>
      </w:tblGrid>
      <w:tr>
        <w:trPr>
          <w:trHeight w:val="53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колосова Валерия Виталь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портивная школа № 1»</w:t>
            </w:r>
          </w:p>
        </w:tc>
      </w:tr>
      <w:tr>
        <w:trPr>
          <w:trHeight w:val="50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атова Анна Алексе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портивная школа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ртивная гимнастика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835"/>
        <w:gridCol w:w="1934"/>
        <w:gridCol w:w="3039"/>
      </w:tblGrid>
      <w:tr>
        <w:trPr>
          <w:trHeight w:val="53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сонова Ксения Константино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портивная школа № 1»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енко Василиса Дмитри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портивная школа № 1»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ць Александра Александро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портивная школа № 1»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унова Анастасия Станиславо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портивная школа № 1»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чук Артём Евгеньеви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портивная школа № 1»</w:t>
            </w:r>
          </w:p>
        </w:tc>
      </w:tr>
      <w:tr>
        <w:trPr>
          <w:trHeight w:val="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брина Арсения Андреев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Липецк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«Спортивная школа № 1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4-08T17:29:00Z</cp:lastPrinted>
  <dcterms:modified xsi:type="dcterms:W3CDTF">2024-04-12T07:32:00Z</dcterms:modified>
  <cp:revision>74</cp:revision>
  <dc:subject/>
  <dc:title>                                                                   </dc:title>
</cp:coreProperties>
</file>