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2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ные гон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949"/>
        <w:gridCol w:w="1826"/>
        <w:gridCol w:w="2867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отова Валерия Евген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нин Дмитрий Алекс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Семён Васил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Захар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аторов Антон Викто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дкова Валерия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ьянинова Виктория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«ДЮСШ» г. Лебедянь</w:t>
            </w:r>
          </w:p>
        </w:tc>
      </w:tr>
      <w:tr>
        <w:trPr>
          <w:trHeight w:val="45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нских Григорий Алекс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41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овская Анастасия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40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нова Екатерина Вячеслав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41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нова Анна Анатол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5-28T10:01:00Z</cp:lastPrinted>
  <dcterms:modified xsi:type="dcterms:W3CDTF">2024-05-28T07:01:00Z</dcterms:modified>
  <cp:revision>117</cp:revision>
  <dc:subject/>
  <dc:title>                                                                   </dc:title>
</cp:coreProperties>
</file>