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8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9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зин Игорь Владими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 Антон Евгени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плыги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цких Дарья Ром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иахметова Лилия Илсу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ченко Иван Никола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плыгин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ябина Кристина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ина Виктория Вячеслав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ин Андрей Викто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ина Светлана Анатол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а Ирина 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левкина Ири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воров Сергей Никола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 ОФСОО «Федерация дартс России» по Липецкой област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6-18T11:47:00Z</cp:lastPrinted>
  <dcterms:modified xsi:type="dcterms:W3CDTF">2024-06-18T08:49:00Z</dcterms:modified>
  <cp:revision>109</cp:revision>
  <dc:subject/>
  <dc:title>                                                                   </dc:title>
</cp:coreProperties>
</file>