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/>
      </w:pPr>
      <w:r>
        <w:rPr/>
        <w:t>Художественная гимнас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дреева Лика Артем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28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феева Ульяна Никола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26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пенко Валерия Евген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26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ешкова Наталья Виталь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стилевое каратэ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32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игура Али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ий р-н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26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ебов Тимур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2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лотарев Николай Игнат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25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нчиров Алтман Санал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плинский Владимир Константин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ОООСО «ФВК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19T16:22:00Z</cp:lastPrinted>
  <dcterms:modified xsi:type="dcterms:W3CDTF">2024-02-09T08:43:00Z</dcterms:modified>
  <cp:revision>39</cp:revision>
  <dc:subject/>
  <dc:title>                                                                   </dc:title>
</cp:coreProperties>
</file>