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4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6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лейбол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897"/>
        <w:gridCol w:w="1925"/>
        <w:gridCol w:w="2750"/>
      </w:tblGrid>
      <w:tr>
        <w:trPr>
          <w:trHeight w:val="5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банов Владислав Максим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Алина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гура Диана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дяев Данил Павл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 Артём Геннад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йменов Михаил Роман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еткова Кира Александ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яжева Виктория Серг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ведчиков </w:t>
            </w:r>
          </w:p>
          <w:p>
            <w:pPr>
              <w:pStyle w:val="Normal"/>
              <w:rPr/>
            </w:pPr>
            <w:r>
              <w:rPr/>
              <w:t>Владислав Дмитри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ьникова Варвара Олег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ратов Александр Серг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чинников Константин Олег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 Максим Михайл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ротова Мария Павл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Кирилл Андр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Елизавета Павл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онова София Роман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занцев Максим Александ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занцева Софья Алексе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дова Арина Денис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ынин Денис Серг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ев Даниил Евген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ков Александр Евген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ва Софья Владимиро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кин Игорь Андр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аплыги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ев Кирилл Андр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 Иван Серге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мутинников </w:t>
            </w:r>
          </w:p>
          <w:p>
            <w:pPr>
              <w:pStyle w:val="Normal"/>
              <w:rPr/>
            </w:pPr>
            <w:r>
              <w:rPr/>
              <w:t>Дмитрий Александро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  <w:tr>
        <w:trPr>
          <w:trHeight w:val="5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нина Алёна Юр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ДО «СШ №2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8T12:20:00Z</cp:lastPrinted>
  <dcterms:modified xsi:type="dcterms:W3CDTF">2024-05-03T10:21:00Z</dcterms:modified>
  <cp:revision>90</cp:revision>
  <dc:subject/>
  <dc:title>                                                                   </dc:title>
</cp:coreProperties>
</file>