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8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8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ая гимнастик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658"/>
        <w:gridCol w:w="1826"/>
        <w:gridCol w:w="3089"/>
      </w:tblGrid>
      <w:tr>
        <w:trPr>
          <w:trHeight w:val="53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анасьева Марианна Павл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алай Полина Дмитри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еева Алиса Юр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азинская Олеся Владислав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арева Злата Вячеслав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ская Снежана Алекс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урина Яна Ярослав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ухина Кристина Никола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798"/>
      </w:tblGrid>
      <w:tr>
        <w:trPr/>
        <w:tc>
          <w:tcPr>
            <w:tcW w:w="4664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Колес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18T12:20:00Z</cp:lastPrinted>
  <dcterms:modified xsi:type="dcterms:W3CDTF">2024-05-15T08:17:00Z</dcterms:modified>
  <cp:revision>92</cp:revision>
  <dc:subject/>
  <dc:title>                                                                   </dc:title>
</cp:coreProperties>
</file>