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3» ма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85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осов Андрей Игор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«СШ №3 «Лиде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в Иван Витал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ДО «СШ №3 «Лидер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6T17:19:00Z</cp:lastPrinted>
  <dcterms:modified xsi:type="dcterms:W3CDTF">2024-05-08T06:57:00Z</dcterms:modified>
  <cp:revision>105</cp:revision>
  <dc:subject/>
  <dc:title>                                                                   </dc:title>
</cp:coreProperties>
</file>