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8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3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гкая атлетика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987"/>
        <w:gridCol w:w="1936"/>
        <w:gridCol w:w="2902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ков Никита Денис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СШОР по легкой атлетике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резов Фёдор Игор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СШОР по легкой атлетике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ёва Евгения Игор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СШОР по легкой атлетике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ницын Егор Никола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19T10:58:00Z</cp:lastPrinted>
  <dcterms:modified xsi:type="dcterms:W3CDTF">2024-06-19T07:58:00Z</dcterms:modified>
  <cp:revision>90</cp:revision>
  <dc:subject/>
  <dc:title>                                                                   </dc:title>
</cp:coreProperties>
</file>