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4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2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гкая атлетика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711"/>
        <w:gridCol w:w="2074"/>
        <w:gridCol w:w="3040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ров Егор Владимирови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1» г. Елец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18T11:13:00Z</cp:lastPrinted>
  <dcterms:modified xsi:type="dcterms:W3CDTF">2024-06-18T08:13:00Z</dcterms:modified>
  <cp:revision>88</cp:revision>
  <dc:subject/>
  <dc:title>                                                                   </dc:title>
</cp:coreProperties>
</file>