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февра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лавание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571"/>
        <w:gridCol w:w="1923"/>
        <w:gridCol w:w="3164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цова Мирра Евгень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натенко Ксения Игор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портивная школа № 3 «Лидер»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инюк Александр Викто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онов Матвей Владими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лец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У ДО «Спортивная школа № 1» 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szCs w:val="24"/>
              </w:rPr>
              <w:t>ф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енов Павел Петр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анова Дарина Вадим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 xml:space="preserve">Плавание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571"/>
        <w:gridCol w:w="1923"/>
        <w:gridCol w:w="3164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стнев Николай Олег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ин Илья Серг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портивная школа № 3 «Лидер»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чигина Эвелина Александро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«Спортивная школа № 3 «Лидер»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конина Екатерина Александровн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айо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МСОК «Атлант»,</w:t>
            </w:r>
          </w:p>
          <w:p>
            <w:pPr>
              <w:pStyle w:val="Normal"/>
              <w:jc w:val="center"/>
              <w:rPr/>
            </w:pPr>
            <w:r>
              <w:rPr/>
              <w:t>СШ ДО «Атлант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ютин Максим Михайл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лец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У ДО «Спортивная школа № 1» 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арина Ольга Витальев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бриков Матвей Андр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анковский райо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ДЮСШ Данковского муниципального района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яков Павел Сергее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нковский райо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ДЮСШ Данковского муниципального района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кин Никита Павл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 Максим Денис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шков Евгений Антонови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нковский райо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 ДО ДЮСШ Данковского муниципального района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Ломовских Елена Сергеевна</cp:lastModifiedBy>
  <cp:lastPrinted>2024-03-14T09:35:00Z</cp:lastPrinted>
  <dcterms:modified xsi:type="dcterms:W3CDTF">2024-03-14T07:17:00Z</dcterms:modified>
  <cp:revision>60</cp:revision>
  <dc:subject/>
  <dc:title>                                                                   </dc:title>
</cp:coreProperties>
</file>