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3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966"/>
        <w:gridCol w:w="2064"/>
        <w:gridCol w:w="2612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ш Екатерина Андре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966"/>
        <w:gridCol w:w="2064"/>
        <w:gridCol w:w="2612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сова Софья Евгенье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енкова </w:t>
            </w:r>
          </w:p>
          <w:p>
            <w:pPr>
              <w:pStyle w:val="Normal"/>
              <w:rPr/>
            </w:pPr>
            <w:r>
              <w:rPr/>
              <w:t>Анастасия Константин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03T16:16:00Z</cp:lastPrinted>
  <dcterms:modified xsi:type="dcterms:W3CDTF">2024-06-03T13:19:00Z</dcterms:modified>
  <cp:revision>115</cp:revision>
  <dc:subject/>
  <dc:title>                                                                   </dc:title>
</cp:coreProperties>
</file>