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3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иокушин  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571"/>
        <w:gridCol w:w="1923"/>
        <w:gridCol w:w="3164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ова Дарья Андре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ФСОО «Федерация Киокушин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ыболовный спорт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571"/>
        <w:gridCol w:w="1923"/>
        <w:gridCol w:w="3164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а Елена Игор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ОО «Федерация рыболовного спорта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3-15T13:04:00Z</cp:lastPrinted>
  <dcterms:modified xsi:type="dcterms:W3CDTF">2024-03-15T10:05:00Z</dcterms:modified>
  <cp:revision>61</cp:revision>
  <dc:subject/>
  <dc:title>                                                                   </dc:title>
</cp:coreProperties>
</file>