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7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3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квош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987"/>
        <w:gridCol w:w="1936"/>
        <w:gridCol w:w="2902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ианов Максим Вячеслав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ОФСОО «Федерация сквоша России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 Михаил Николае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ОФСОО «Федерация сквоша России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чков Александр Анатолье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ОФСОО «Федерация сквоша России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ьяков Евгений Александр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ОФСОО «Федерация сквоша Росси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18T16:13:00Z</cp:lastPrinted>
  <dcterms:modified xsi:type="dcterms:W3CDTF">2024-06-18T13:14:00Z</dcterms:modified>
  <cp:revision>89</cp:revision>
  <dc:subject/>
  <dc:title>                                                                   </dc:title>
</cp:coreProperties>
</file>