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егкая атлетика</w:t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н Дмитрий Олего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СШОР по легкой атлетике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ьчикова Карина Серге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СШОР по легкой атлетике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1-31T14:26:00Z</cp:lastPrinted>
  <dcterms:modified xsi:type="dcterms:W3CDTF">2024-02-09T08:58:00Z</dcterms:modified>
  <cp:revision>49</cp:revision>
  <dc:subject/>
  <dc:title>                                                                   </dc:title>
</cp:coreProperties>
</file>