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5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5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естилевое карат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223"/>
        <w:gridCol w:w="1826"/>
        <w:gridCol w:w="259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арев Николай Игнат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еев Кирилл Дмитри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анов Александр Серг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плинский Владимир Константин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естилевое каратэ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223"/>
        <w:gridCol w:w="1826"/>
        <w:gridCol w:w="2593"/>
      </w:tblGrid>
      <w:tr>
        <w:trPr>
          <w:trHeight w:val="53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иляк Артём Юр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ов Данил Серге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юшин Кирилл Владимир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аляева Анна Александ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лец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хин Владислав Юр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на Виктория Александ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яз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2T15:15:00Z</cp:lastPrinted>
  <dcterms:modified xsi:type="dcterms:W3CDTF">2024-04-12T07:37:00Z</dcterms:modified>
  <cp:revision>69</cp:revision>
  <dc:subject/>
  <dc:title>                                                                   </dc:title>
</cp:coreProperties>
</file>