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1836"/>
        <w:gridCol w:w="3279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осов Илья Александ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ов Егор Дмитри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Елецкого р-на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мов Владимир Евген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ин Артём Вадим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Елецкого р-на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Андрей Ива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ецкая Анна Евген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пытков </w:t>
            </w:r>
          </w:p>
          <w:p>
            <w:pPr>
              <w:pStyle w:val="Normal"/>
              <w:rPr/>
            </w:pPr>
            <w:r>
              <w:rPr/>
              <w:t>Владислав Владими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ль Данила Александ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с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рев Иоанн Никола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н Арсений Владими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узин Юрий Михайл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 Иван Михайл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Елецкого р-на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нина Елизавета Михай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карь Виктор Алекс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сман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ДЮСШ Усманского р-на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Дарья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ых Дарья 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пов Артём Серг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шин Роман Серг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ков Никита Алекс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атов Даниил Серге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сова Анастасия Геннад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Анастасия Артем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портивная школа» Елецкого р-на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а Варвара Олег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Ш № 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5-08T07:01:00Z</dcterms:modified>
  <cp:revision>76</cp:revision>
  <dc:subject/>
  <dc:title>                                                                   </dc:title>
</cp:coreProperties>
</file>