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 глухи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иясов Михаил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язинский р-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САШП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2.2024 – 22.02.2027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убацкий Максим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САШП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2.2024 – 22.02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4-01-31T12:34:00Z</cp:lastPrinted>
  <dcterms:modified xsi:type="dcterms:W3CDTF">2024-02-11T14:50:00Z</dcterms:modified>
  <cp:revision>497</cp:revision>
  <dc:subject/>
  <dc:title>                                                                   </dc:title>
</cp:coreProperties>
</file>