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5» апрел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1"/>
        <w:gridCol w:w="1940"/>
        <w:gridCol w:w="2079"/>
        <w:gridCol w:w="1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шкина Александра Олег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едерация тяжелой атлетики Липецкой области»,</w:t>
            </w:r>
          </w:p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4.2024 – 07.04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1"/>
        <w:gridCol w:w="1940"/>
        <w:gridCol w:w="2079"/>
        <w:gridCol w:w="1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на Анастасия Олег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ковский р-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ДО ДЮС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5.2024 – 27.05.2027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Кирилл Алекс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вский р-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ДО «ДЮСШ «Юность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4 – 18.05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ыболов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1"/>
        <w:gridCol w:w="1940"/>
        <w:gridCol w:w="2079"/>
        <w:gridCol w:w="1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ляков Геннадий Виктор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едерация рыболовного спорта Липецкой области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4 – 18.05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точное боевое единоборств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461"/>
        <w:gridCol w:w="1940"/>
        <w:gridCol w:w="2079"/>
        <w:gridCol w:w="1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 Яна Александ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ий р-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4.2024 – 22.04.2027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ев Даниил Серг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4.2024 – 22.04.2027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борженков </w:t>
            </w:r>
          </w:p>
          <w:p>
            <w:pPr>
              <w:pStyle w:val="Normal"/>
              <w:rPr/>
            </w:pPr>
            <w:r>
              <w:rPr/>
              <w:t>Радмир Александр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4.2024 – 22.04.2027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 Ярослав Алекс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4.2024 – 22.04.202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4-17T10:18:00Z</cp:lastPrinted>
  <dcterms:modified xsi:type="dcterms:W3CDTF">2024-04-17T11:50:00Z</dcterms:modified>
  <cp:revision>513</cp:revision>
  <dc:subject/>
  <dc:title>                                                                   </dc:title>
</cp:coreProperties>
</file>