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softHyphen/>
              <w:softHyphen/>
              <w:softHyphen/>
              <w:softHyphen/>
              <w:t>3 феврал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-с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Тхэквондо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309"/>
        <w:gridCol w:w="2202"/>
        <w:gridCol w:w="2886"/>
      </w:tblGrid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45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ков Андрей Сергее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ЛО «ОК СШОР»</w:t>
            </w:r>
          </w:p>
        </w:tc>
      </w:tr>
      <w:tr>
        <w:trPr>
          <w:trHeight w:val="45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вмержицкий Александр Никит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ЛО «ОК СШО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о. начальника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 Колесников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                                                                           Ломовских Е.С.</w:t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___» февраля 2023 г.</w:t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02-07T14:25:00Z</cp:lastPrinted>
  <dcterms:modified xsi:type="dcterms:W3CDTF">2023-02-09T05:40:00Z</dcterms:modified>
  <cp:revision>15</cp:revision>
  <dc:subject/>
  <dc:title>                                                                   </dc:title>
</cp:coreProperties>
</file>