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 Захар Игор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говских Арсений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всин Игорь Алекс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колов Андрей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льховский Михаил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опенко Никита Андр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дугин Георгий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датов Павел Денис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городов Даниил Денис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енко Александр Викто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повал Владислав Дмитри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повал Данил Дмитри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8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2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30T11:02:00Z</cp:lastPrinted>
  <dcterms:modified xsi:type="dcterms:W3CDTF">2023-06-07T11:46:00Z</dcterms:modified>
  <cp:revision>18</cp:revision>
  <dc:subject/>
  <dc:title>                                                                   </dc:title>
</cp:coreProperties>
</file>