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пре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принцев Юрий Ю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РОООО «Федерация лыжных гонок России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ина Евгения Серг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ДО ЛО «ОК СШО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_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9T10:19:00Z</cp:lastPrinted>
  <dcterms:modified xsi:type="dcterms:W3CDTF">2023-06-07T11:34:00Z</dcterms:modified>
  <cp:revision>44</cp:revision>
  <dc:subject/>
  <dc:title>                                                                   </dc:title>
</cp:coreProperties>
</file>