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сеева Владислава Евген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лчеев Ярослав Евген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рикова Софья Серг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льнев Артём Андр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рова Софья Юр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КС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30T10:51:00Z</cp:lastPrinted>
  <dcterms:modified xsi:type="dcterms:W3CDTF">2023-11-13T12:12:00Z</dcterms:modified>
  <cp:revision>4</cp:revision>
  <dc:subject/>
  <dc:title>                                                                   </dc:title>
</cp:coreProperties>
</file>