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Александра Дмитри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слепы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ин Илья Игор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САШП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/>
      </w:pPr>
      <w:r>
        <w:rPr/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ин Богдан Ром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/>
      </w:pPr>
      <w:r>
        <w:rPr/>
        <w:t>Спортивная бор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укян Эдуард Мге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ЮСШ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/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жаев Максим Русл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Уш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щенко Алексей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4T12:31:00Z</cp:lastPrinted>
  <dcterms:modified xsi:type="dcterms:W3CDTF">2023-06-14T09:32:00Z</dcterms:modified>
  <cp:revision>12</cp:revision>
  <dc:subject/>
  <dc:title>                                                                   </dc:title>
</cp:coreProperties>
</file>