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0» но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5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Фигурное катание на коньках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карева Вероника Андре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Ш № 2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tabs>
          <w:tab w:val="clear" w:pos="720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2-13T09:03:00Z</cp:lastPrinted>
  <dcterms:modified xsi:type="dcterms:W3CDTF">2023-12-27T07:32:00Z</dcterms:modified>
  <cp:revision>34</cp:revision>
  <dc:subject/>
  <dc:title>                                                                   </dc:title>
</cp:coreProperties>
</file>