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8»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фт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334"/>
        <w:gridCol w:w="2669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тошина Екатерина Игоревн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ГСРиСТ»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раруева Ангелина Андреевн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ГСРиСТ»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рмольчук Варвара Владимировн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ГСРиСТ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20T10:51:00Z</cp:lastPrinted>
  <dcterms:modified xsi:type="dcterms:W3CDTF">2023-07-25T06:01:00Z</dcterms:modified>
  <cp:revision>44</cp:revision>
  <dc:subject/>
  <dc:title>                                                                   </dc:title>
</cp:coreProperties>
</file>