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25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ыболов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 Роман Иван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РС ЛО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ров Евгений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РС ЛО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лаков Дмитрий Никола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РС ЛО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мов Руслан Викто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РС ЛО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ков Андрей Викто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РС ЛО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 Роман Андр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РС ЛО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ягинцев Павел Владими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РС ЛО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а Анна Серг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РС ЛО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жнев Алексей Алекс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РС ЛО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12T09:37:00Z</cp:lastPrinted>
  <dcterms:modified xsi:type="dcterms:W3CDTF">2023-06-07T11:41:00Z</dcterms:modified>
  <cp:revision>4</cp:revision>
  <dc:subject/>
  <dc:title>                                                                   </dc:title>
</cp:coreProperties>
</file>