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1"/>
        <w:gridCol w:w="3188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softHyphen/>
              <w:softHyphen/>
              <w:softHyphen/>
              <w:softHyphen/>
              <w:t>18 января 202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-ср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>присвоить сроком на 2 года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портивный туризм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309"/>
        <w:gridCol w:w="2202"/>
        <w:gridCol w:w="2886"/>
      </w:tblGrid>
      <w:tr>
        <w:trPr>
          <w:trHeight w:val="5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№       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45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очегарова Полина Сергеевн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г. Липец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БОУ ГДЮЦ «Спортивный»</w:t>
            </w:r>
          </w:p>
        </w:tc>
      </w:tr>
      <w:tr>
        <w:trPr>
          <w:trHeight w:val="45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Архипова Ульяна Игоренв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г. Елец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АОУ ДО ДЮЦ им. Б.Г. Лесюка</w:t>
            </w:r>
          </w:p>
        </w:tc>
      </w:tr>
      <w:tr>
        <w:trPr>
          <w:trHeight w:val="45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гуляйко Кира Максимовн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г. Елец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АОУ ДО ДЮЦ им. Б.Г. Лесюка</w:t>
            </w:r>
          </w:p>
        </w:tc>
      </w:tr>
      <w:tr>
        <w:trPr>
          <w:trHeight w:val="45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отов Владислав Федорович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г. Елец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АОУ ДО ДЮЦ им. Б.Г. Лесюка</w:t>
            </w:r>
          </w:p>
        </w:tc>
      </w:tr>
    </w:tbl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Рыболовный спорт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3313"/>
        <w:gridCol w:w="2205"/>
        <w:gridCol w:w="2877"/>
      </w:tblGrid>
      <w:tr>
        <w:trPr>
          <w:trHeight w:val="53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№       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45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Шаловинский Александр Владимирович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г. Липецк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Федерация рыболовного спорта Липецкой области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Согласовано:                                                                           Ломовских Е.С.</w:t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___» января 2023 г.</w:t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Титов Кирилл Вячеславович</cp:lastModifiedBy>
  <cp:lastPrinted>2023-01-25T11:46:00Z</cp:lastPrinted>
  <dcterms:modified xsi:type="dcterms:W3CDTF">2023-01-30T06:06:00Z</dcterms:modified>
  <cp:revision>6</cp:revision>
  <dc:subject/>
  <dc:title>                                                                   </dc:title>
</cp:coreProperties>
</file>