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3 мар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ев Александр Игор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ков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«ДЮСШ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Ангелина Александ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ваев Александр Михайл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лажников Артём Денис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ков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ников Иван Валерь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имов Савелий Геннадь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шикина Елизавета Юр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СШ № 3 «Лиде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в Павел Александ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СШ № 3 «Лиде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ьякова Дарья Денис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СШ № 3 «Лиде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ьчук Станислав Геннадь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марта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3-13T12:10:00Z</cp:lastPrinted>
  <dcterms:modified xsi:type="dcterms:W3CDTF">2023-03-20T09:28:00Z</dcterms:modified>
  <cp:revision>28</cp:revision>
  <dc:subject/>
  <dc:title>                                                                   </dc:title>
</cp:coreProperties>
</file>