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ребной спор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рыксин Андрей Евгень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по водным видам спорта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милин Матвей Денис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по водным видам спорта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рнышов Егор Александ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по водным видам спорта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арненков Кирилл Дмитри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по водным видам спорта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ульга Глеб Викто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по водн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sz w:val="28"/>
          <w:szCs w:val="28"/>
        </w:rPr>
        <w:t>присвоить сроком на 3 года спортивный разряд «</w:t>
      </w:r>
      <w:r>
        <w:rPr>
          <w:sz w:val="28"/>
          <w:szCs w:val="28"/>
          <w:lang w:val="ru-RU"/>
        </w:rPr>
        <w:t>кандидат в мастера спорта</w:t>
      </w:r>
      <w:r>
        <w:rPr>
          <w:sz w:val="28"/>
          <w:szCs w:val="28"/>
        </w:rPr>
        <w:t>»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ребной спор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дилин Илья Андр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ГБУ ДО ЛО «СШОР по водным видам спорта»</w:t>
            </w:r>
          </w:p>
        </w:tc>
      </w:tr>
    </w:tbl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рт лиц с поражением ОД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лукаров Денис Александ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кий р-н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САШПР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хайлова Евгения Алексе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рязинский р-н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САШПР»</w:t>
            </w:r>
          </w:p>
        </w:tc>
      </w:tr>
    </w:tbl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/>
      </w:pPr>
      <w:r>
        <w:rPr>
          <w:sz w:val="28"/>
          <w:szCs w:val="28"/>
          <w:lang w:val="ru-RU" w:eastAsia="ru-RU"/>
        </w:rPr>
        <w:t>Лыжные гонки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сев Иван Серг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рязинский р-н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ОУ ДО «СШ № 7» г. Липецка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ыболовный спор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ивотиков Вадим Александ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едерация рыболовного спорта Липецкой области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тов Роман Андреевич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едерация рыболовного спорта Липецкой области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тов Роман Иван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едерация рыболовного спорта Липецкой области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0-06T12:51:00Z</cp:lastPrinted>
  <dcterms:modified xsi:type="dcterms:W3CDTF">2023-10-06T10:04:00Z</dcterms:modified>
  <cp:revision>75</cp:revision>
  <dc:subject/>
  <dc:title>                                                                   </dc:title>
</cp:coreProperties>
</file>