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июня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елосипед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334"/>
        <w:gridCol w:w="266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типов Михаил Вячеславо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кова Екатерина Сергее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г Виктория Дмитрие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ячева Виктория Владимиро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шин Семён Дмитрие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ючкова Алина Николае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а Софья Юрье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кова Полина Александро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4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ысенкова Ева Сергеев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ников Максим Вячеславо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ов Кирилл Вадимо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19T14:58:00Z</cp:lastPrinted>
  <dcterms:modified xsi:type="dcterms:W3CDTF">2023-11-13T11:57:00Z</dcterms:modified>
  <cp:revision>42</cp:revision>
  <dc:subject/>
  <dc:title>                                                                   </dc:title>
</cp:coreProperties>
</file>