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5» но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амб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573"/>
        <w:gridCol w:w="2062"/>
        <w:gridCol w:w="3026"/>
      </w:tblGrid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рпова Марина Алексе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кий р-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СШ «Спартак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1-15T09:54:00Z</cp:lastPrinted>
  <dcterms:modified xsi:type="dcterms:W3CDTF">2023-11-20T07:30:00Z</dcterms:modified>
  <cp:revision>12</cp:revision>
  <dc:subject/>
  <dc:title>                                                                   </dc:title>
</cp:coreProperties>
</file>