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5» ноя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4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ыболовный спорт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847"/>
        <w:gridCol w:w="1924"/>
        <w:gridCol w:w="2887"/>
      </w:tblGrid>
      <w:tr>
        <w:trPr>
          <w:trHeight w:val="53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22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ьяконов Александр Михайл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ООО «ФРС ЛО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/>
      </w:pPr>
      <w:r>
        <w:rPr/>
        <w:t>Шахматы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847"/>
        <w:gridCol w:w="1924"/>
        <w:gridCol w:w="2887"/>
      </w:tblGrid>
      <w:tr>
        <w:trPr>
          <w:trHeight w:val="53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22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опухова Анна Александро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донский р-н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/>
      </w:pPr>
      <w:r>
        <w:rPr/>
        <w:t>Плавание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847"/>
        <w:gridCol w:w="1924"/>
        <w:gridCol w:w="2887"/>
      </w:tblGrid>
      <w:tr>
        <w:trPr>
          <w:trHeight w:val="53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кульшин Михаил Иван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ОУ ДО «СШ № 3 «Лидер»</w:t>
            </w:r>
          </w:p>
        </w:tc>
      </w:tr>
    </w:tbl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/>
      </w:pPr>
      <w:r>
        <w:rPr/>
        <w:t>Спортивный туризм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847"/>
        <w:gridCol w:w="1924"/>
        <w:gridCol w:w="2887"/>
      </w:tblGrid>
      <w:tr>
        <w:trPr>
          <w:trHeight w:val="53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олков Павел Владимир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К ЛГПУ им. П.П. Семенова-Тян-Шанского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tabs>
          <w:tab w:val="clear" w:pos="720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2-12T10:47:00Z</cp:lastPrinted>
  <dcterms:modified xsi:type="dcterms:W3CDTF">2023-12-25T08:17:00Z</dcterms:modified>
  <cp:revision>23</cp:revision>
  <dc:subject/>
  <dc:title>                                                                   </dc:title>
</cp:coreProperties>
</file>