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6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анов Алексей Алекс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ДО «СШ № 3 «Лидер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мельянов Степан Михайл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ДО «СШ № 3 «Лидер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нталова Елизавета Иван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ДО «СШ № 3 «Лидер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ролов Михаил Серг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ДО «СШ № 3 «Лиде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2-12T15:56:00Z</cp:lastPrinted>
  <dcterms:modified xsi:type="dcterms:W3CDTF">2023-12-25T08:18:00Z</dcterms:modified>
  <cp:revision>30</cp:revision>
  <dc:subject/>
  <dc:title>                                                                   </dc:title>
</cp:coreProperties>
</file>