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82"/>
        <w:gridCol w:w="1924"/>
        <w:gridCol w:w="3418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шников Кирилл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гребного слалома, рафтинга и спортивного туризм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ркова Елизавета Андр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гребного слалома, рафтинга и спортивного туризма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6:05:00Z</cp:lastPrinted>
  <dcterms:modified xsi:type="dcterms:W3CDTF">2023-11-13T12:14:00Z</dcterms:modified>
  <cp:revision>5</cp:revision>
  <dc:subject/>
  <dc:title>                                                                   </dc:title>
</cp:coreProperties>
</file>