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аленков Даниил Михай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тов Всеволод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Виолетт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к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ДЮСШ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-прикладное собаковод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ев Юрий Алекс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ОО «ФСПСК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кова Ольг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ОО «ФСПСК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окова Ири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ОО «ФСПСКС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 Виктор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овченкова Елена Вячеслав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 Владимир Андр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Яков Михай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ков Юрий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ртс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зин Игорь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ФСОО «Федерация дартс России» по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Николай Алекс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8 «Юность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лиц с интеллектуальными нарушениям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 Ива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руков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 «ОСАШП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мова Ника Дмитр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пашный бой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боярцев Илья Андр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Б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енгер Валерия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К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 Савелий Иль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КС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ьбиханова Карина Ильга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31:00Z</dcterms:created>
  <dc:creator>Doom</dc:creator>
  <dc:description/>
  <cp:keywords/>
  <dc:language>en-US</dc:language>
  <cp:lastModifiedBy>Титов Кирилл Вячеславович</cp:lastModifiedBy>
  <cp:lastPrinted>2023-03-20T11:35:00Z</cp:lastPrinted>
  <dcterms:modified xsi:type="dcterms:W3CDTF">2023-03-20T09:28:00Z</dcterms:modified>
  <cp:revision>14</cp:revision>
  <dc:subject/>
  <dc:title>                                                                   </dc:title>
</cp:coreProperties>
</file>