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7 марта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 лиц с поражением ОД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ушева Анастасия Михайл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 «ОСАШПР» 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щинский Савелий Серге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 «ОСАШПР» 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 марта 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3-31T10:22:00Z</cp:lastPrinted>
  <dcterms:modified xsi:type="dcterms:W3CDTF">2023-04-10T07:13:00Z</dcterms:modified>
  <cp:revision>35</cp:revision>
  <dc:subject/>
  <dc:title>                                                                   </dc:title>
</cp:coreProperties>
</file>