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ок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0-ср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о-прикладное собаковод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43"/>
        <w:gridCol w:w="1925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кова Ольга Иван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СПСиКС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яев Юрий Алекс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СПСиКС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30T15:39:00Z</cp:lastPrinted>
  <dcterms:modified xsi:type="dcterms:W3CDTF">2023-11-13T12:10:00Z</dcterms:modified>
  <cp:revision>11</cp:revision>
  <dc:subject/>
  <dc:title>                                                                   </dc:title>
</cp:coreProperties>
</file>