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851"/>
        <w:gridCol w:w="1924"/>
        <w:gridCol w:w="2750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ов Руслан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мов Александр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онцев Виктор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 Серге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инс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ехтина Ольг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нс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ных Дмитрий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Дарья Олег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дова Светлана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атказина Екатерина Рифат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манов Никита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Ирина Анто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ьялов Денис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ухин Максим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ов Иван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Ксения Евген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Никита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1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иков Владислав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ина Надежда Евген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 Николай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ндеева Анастасия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ыков Александр Геннад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1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пыхалин Арсений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политов Алексей Константи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н Михаил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 Никита Серг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акова Виктория Ив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мутин Никита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нина Ольг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ле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9"/>
        <w:gridCol w:w="1927"/>
        <w:gridCol w:w="274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кова София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жнова Евгения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а Ева Беслан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пускова Еле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а Варвара Михай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цына Дарья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а Людмила Вадим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Али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  <w:tr>
        <w:trPr>
          <w:trHeight w:val="5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убова Аят Элхан Кыз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4T14:40:00Z</cp:lastPrinted>
  <dcterms:modified xsi:type="dcterms:W3CDTF">2023-06-07T11:43:00Z</dcterms:modified>
  <cp:revision>4</cp:revision>
  <dc:subject/>
  <dc:title>                                                                   </dc:title>
</cp:coreProperties>
</file>