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983"/>
        <w:gridCol w:w="1926"/>
        <w:gridCol w:w="2750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 Герман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 ДО ДЮСШ г. Задонск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орский Владислав Александ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3T15:08:00Z</cp:lastPrinted>
  <dcterms:modified xsi:type="dcterms:W3CDTF">2023-12-27T07:34:00Z</dcterms:modified>
  <cp:revision>36</cp:revision>
  <dc:subject/>
  <dc:title>                                                                   </dc:title>
</cp:coreProperties>
</file>