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6» ию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бор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334"/>
        <w:gridCol w:w="2669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шубов Давид Эдуардо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ДО ДЮСШ с. Боринское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ботарев Дмитрий Сергее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манский р-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ДЮСШ г. Усмань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7-11T08:35:00Z</cp:lastPrinted>
  <dcterms:modified xsi:type="dcterms:W3CDTF">2023-07-25T06:05:00Z</dcterms:modified>
  <cp:revision>46</cp:revision>
  <dc:subject/>
  <dc:title>                                                                   </dc:title>
</cp:coreProperties>
</file>