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bookmarkStart w:id="0" w:name="_Hlk138839373"/>
      <w:r>
        <w:rPr>
          <w:sz w:val="28"/>
          <w:szCs w:val="28"/>
          <w:lang w:val="ru-RU" w:eastAsia="ru-RU"/>
        </w:rPr>
        <w:t>Дзюдо</w:t>
      </w:r>
      <w:bookmarkEnd w:id="0"/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1923"/>
        <w:gridCol w:w="280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инкин Павел Иван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СШОР «Локомотив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нёв Илья Максим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дугин Иван Юр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манов Андрей Георги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 № 8 «Юность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бов Артем Эдуард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онский р-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кин Юрий Юр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Шахматы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1923"/>
        <w:gridCol w:w="280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мовских Алексей Серг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ортивный клуб ЕГУ им. И.А. Буни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Пауэрлифтинг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1923"/>
        <w:gridCol w:w="280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стовалов Андрей Васил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Клуб силовых видов спорта «РЕЛЬЕФ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23 г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06:00Z</dcterms:created>
  <dc:creator>Doom</dc:creator>
  <dc:description/>
  <cp:keywords/>
  <dc:language>en-US</dc:language>
  <cp:lastModifiedBy>Титов Кирилл Вячеславович</cp:lastModifiedBy>
  <cp:lastPrinted>2023-07-25T11:24:00Z</cp:lastPrinted>
  <dcterms:modified xsi:type="dcterms:W3CDTF">2023-07-26T11:50:00Z</dcterms:modified>
  <cp:revision>3</cp:revision>
  <dc:subject/>
  <dc:title>                                                                   </dc:title>
</cp:coreProperties>
</file>