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5"/>
        <w:gridCol w:w="1967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ов Иван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5"/>
        <w:gridCol w:w="1967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рябин Даниил Серг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им. А.М. Никулина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сиков Егор Витал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9T14:01:00Z</cp:lastPrinted>
  <dcterms:modified xsi:type="dcterms:W3CDTF">2023-06-07T11:45:00Z</dcterms:modified>
  <cp:revision>14</cp:revision>
  <dc:subject/>
  <dc:title>                                                                   </dc:title>
</cp:coreProperties>
</file>