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  <w:softHyphen/>
              <w:softHyphen/>
              <w:softHyphen/>
              <w:t>13 январ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-с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Тхэквондо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313"/>
        <w:gridCol w:w="2205"/>
        <w:gridCol w:w="2877"/>
      </w:tblGrid>
      <w:tr>
        <w:trPr>
          <w:trHeight w:val="53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№    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5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сая Ксения Михайловн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  <w:tr>
        <w:trPr>
          <w:trHeight w:val="45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олотов Вадим Григорьеви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  <w:tr>
        <w:trPr>
          <w:trHeight w:val="45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3. 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рташов Данил Александрови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</w:tbl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лавание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313"/>
        <w:gridCol w:w="2205"/>
        <w:gridCol w:w="2877"/>
      </w:tblGrid>
      <w:tr>
        <w:trPr>
          <w:trHeight w:val="53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№    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5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рменов Павел Петрови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  <w:tr>
        <w:trPr>
          <w:trHeight w:val="45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динов Ярослав Александрови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  <w:tr>
        <w:trPr>
          <w:trHeight w:val="45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щерякова Мария Алексеевн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  <w:tr>
        <w:trPr>
          <w:trHeight w:val="45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приянов Владимир Романови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Тхэквондо ГТФ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313"/>
        <w:gridCol w:w="2205"/>
        <w:gridCol w:w="2877"/>
      </w:tblGrid>
      <w:tr>
        <w:trPr>
          <w:trHeight w:val="53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№    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5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Юдин Андрей Александрови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ФСОВСРТ «Федерация тхэквондо ГТФ Липецкой области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огласовано:                                                                           Ломовских Е.С.</w:t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___»____________ _____г.</w:t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9:55:00Z</dcterms:created>
  <dc:creator>Doom</dc:creator>
  <dc:description/>
  <cp:keywords/>
  <dc:language>en-US</dc:language>
  <cp:lastModifiedBy>Титов Кирилл Вячеславович</cp:lastModifiedBy>
  <cp:lastPrinted>2023-01-13T11:17:00Z</cp:lastPrinted>
  <dcterms:modified xsi:type="dcterms:W3CDTF">2023-01-16T12:06:00Z</dcterms:modified>
  <cp:revision>21</cp:revision>
  <dc:subject/>
  <dc:title>                                                                   </dc:title>
</cp:coreProperties>
</file>