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ловлева Валерия Вячеслав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окусинка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573"/>
        <w:gridCol w:w="2062"/>
        <w:gridCol w:w="3026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ланова Елизавета Григорь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ДО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10T15:52:00Z</cp:lastPrinted>
  <dcterms:modified xsi:type="dcterms:W3CDTF">2023-11-13T12:18:00Z</dcterms:modified>
  <cp:revision>10</cp:revision>
  <dc:subject/>
  <dc:title>                                                                   </dc:title>
</cp:coreProperties>
</file>