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10 феврал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-с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Дзюдо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ин Даниил Виктор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/>
      </w:pPr>
      <w:r>
        <w:rPr/>
        <w:t xml:space="preserve">Гребля на байдарках и каноэ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хова Дарья Олег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ЛО «СШОР по водным видам спорта»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кова Анна Александр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ЛО «СШОР по водн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/>
      </w:pPr>
      <w:r>
        <w:rPr/>
        <w:t>Спортивный туризм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дюков Даниил Сергее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>МБОУ ГДЮЦ «Спортивный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 начальника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___» февраля 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2-14T16:02:00Z</cp:lastPrinted>
  <dcterms:modified xsi:type="dcterms:W3CDTF">2023-02-14T14:23:00Z</dcterms:modified>
  <cp:revision>16</cp:revision>
  <dc:subject/>
  <dc:title>                                                                   </dc:title>
</cp:coreProperties>
</file>