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кбокс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щенко Станислав Юр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янников Денис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ЮСШ г. Усмань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ткаускас Максим Викто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ЮСШ г. Усмань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Никита Валенти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ЮСШ г. Усмань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а Мария 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ЮСШ г. Усмань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03T10:12:00Z</cp:lastPrinted>
  <dcterms:modified xsi:type="dcterms:W3CDTF">2023-06-07T11:38:00Z</dcterms:modified>
  <cp:revision>48</cp:revision>
  <dc:subject/>
  <dc:title>                                                                   </dc:title>
</cp:coreProperties>
</file>