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2» 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орьба на поясах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847"/>
        <w:gridCol w:w="1924"/>
        <w:gridCol w:w="2887"/>
      </w:tblGrid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исанов Максим Владими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кинских Виктор Евгень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рукян Тигран Арцрун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донский р-н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джабов Марат Раджаб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нигур Евгений Викто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2-12T11:16:00Z</cp:lastPrinted>
  <dcterms:modified xsi:type="dcterms:W3CDTF">2023-12-27T07:30:00Z</dcterms:modified>
  <cp:revision>25</cp:revision>
  <dc:subject/>
  <dc:title>                                                                   </dc:title>
</cp:coreProperties>
</file>