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ый туризм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стелева Екатерин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ДО ГДЮЦ «Спортивный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ин Кирилл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МАОУ ДО ДЮЦ Б.Г. Лесюк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01T17:40:00Z</cp:lastPrinted>
  <dcterms:modified xsi:type="dcterms:W3CDTF">2023-06-07T11:37:00Z</dcterms:modified>
  <cp:revision>47</cp:revision>
  <dc:subject/>
  <dc:title>                                                                   </dc:title>
</cp:coreProperties>
</file>