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точное боевое единобор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аенкова Екатерина Андр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ОО «ФКС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нин Владислав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ирево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Егор Ива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в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ДЮСШ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стилевое карат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зев Александр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ОООСО «ФВК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юфляев Артём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юпин Артём Евген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ДО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актическая стрельба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84"/>
        <w:gridCol w:w="1925"/>
        <w:gridCol w:w="2886"/>
      </w:tblGrid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ихин Денис Валерь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СОО «ФПСР» ЛО</w:t>
            </w:r>
          </w:p>
        </w:tc>
      </w:tr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раков Сергей Владими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СОО «ФПСР» ЛО</w:t>
            </w:r>
          </w:p>
        </w:tc>
      </w:tr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улин Руслан Искканде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СОО «ФПСР» ЛО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rStyle w:val="StrongEmphasis"/>
          <w:rFonts w:ascii="Trebuchet MS" w:hAnsi="Trebuchet MS" w:cs="Trebuchet MS"/>
          <w:color w:val="000000"/>
          <w:sz w:val="22"/>
          <w:szCs w:val="22"/>
          <w:shd w:fill="FFFFFF" w:val="clear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rStyle w:val="StrongEmphasis"/>
          <w:rFonts w:ascii="Trebuchet MS" w:hAnsi="Trebuchet MS" w:cs="Trebuchet MS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21"/>
        <w:jc w:val="left"/>
        <w:rPr>
          <w:rStyle w:val="StrongEmphasis"/>
          <w:rFonts w:ascii="Trebuchet MS" w:hAnsi="Trebuchet MS" w:cs="Trebuchet MS"/>
          <w:b/>
          <w:b/>
          <w:bCs/>
          <w:color w:val="000000"/>
          <w:sz w:val="16"/>
          <w:szCs w:val="16"/>
          <w:shd w:fill="FFFFFF" w:val="clear"/>
          <w:lang w:val="ru-RU"/>
        </w:rPr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29T14:10:00Z</cp:lastPrinted>
  <dcterms:modified xsi:type="dcterms:W3CDTF">2023-06-07T11:39:00Z</dcterms:modified>
  <cp:revision>58</cp:revision>
  <dc:subject/>
  <dc:title>                                                                   </dc:title>
</cp:coreProperties>
</file>