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кс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 Виктор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б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ин Никита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СШ «Спартак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рин Иван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СШ «Спартак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присвоить сроком на 2 года спортивный разряд </w:t>
      </w:r>
      <w:r>
        <w:rPr>
          <w:b/>
          <w:sz w:val="28"/>
          <w:szCs w:val="28"/>
        </w:rPr>
        <w:t>«</w:t>
      </w:r>
      <w:r>
        <w:rPr>
          <w:sz w:val="28"/>
          <w:szCs w:val="28"/>
          <w:lang w:val="ru-RU"/>
        </w:rPr>
        <w:t>первый спортивный разряд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585"/>
        <w:gridCol w:w="1785"/>
        <w:gridCol w:w="302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Матвей Максим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8 «Юность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Кирилл Игоре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кий р-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 ДО ЛО СШОР «Локомотив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Шахматы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585"/>
        <w:gridCol w:w="1785"/>
        <w:gridCol w:w="302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тян Давид Рашид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29T13:17:00Z</cp:lastPrinted>
  <dcterms:modified xsi:type="dcterms:W3CDTF">2023-06-07T11:39:00Z</dcterms:modified>
  <cp:revision>60</cp:revision>
  <dc:subject/>
  <dc:title>                                                                   </dc:title>
</cp:coreProperties>
</file>