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пре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7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фтинг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мольчук Варвара Владимир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ОО «Федерация гребного слалома, рафтинга и спортивного туризма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ий Даниил Серге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ЛО «ОК СШОР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ев Даниил Евгень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en-US" w:eastAsia="ru-RU"/>
        </w:rPr>
      </w:pPr>
      <w:r>
        <w:rPr>
          <w:sz w:val="28"/>
          <w:szCs w:val="28"/>
          <w:lang w:val="ru-RU" w:eastAsia="ru-RU"/>
        </w:rPr>
        <w:t>Волейбол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сков Фёдор Александр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СШ № 2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ков Михаил Павл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СШ № 2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арин Ян Игор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СШ № 2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обойников Иван Иван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СШ № 2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тов Даниил Никит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СШ № 2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овакин Александр Роман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СШ № 2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юков Игнат Алексе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СШ № 2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иро Роман Алексе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СШ № 2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ванов Артём Алексе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СШ № 2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финцев Иван Серге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СШ № 2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рсин Кирилл Леонид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СШ № 2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чин Семён Алексе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СШ № 2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 апреля 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6-14T14:46:00Z</cp:lastPrinted>
  <dcterms:modified xsi:type="dcterms:W3CDTF">2023-06-15T08:15:00Z</dcterms:modified>
  <cp:revision>45</cp:revision>
  <dc:subject/>
  <dc:title>                                                                   </dc:title>
</cp:coreProperties>
</file>