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5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хэквон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латников Кирилл Дмитри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нязев Дмитрий Олег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тхэквондо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нязев Никита Олег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тхэквондо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сопрун Софья Андр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2-12T16:22:00Z</cp:lastPrinted>
  <dcterms:modified xsi:type="dcterms:W3CDTF">2023-12-25T08:17:00Z</dcterms:modified>
  <cp:revision>31</cp:revision>
  <dc:subject/>
  <dc:title>                                                                   </dc:title>
</cp:coreProperties>
</file>