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34"/>
        <w:gridCol w:w="1921"/>
        <w:gridCol w:w="335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олин Дмитрий Алексе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37"/>
        <w:gridCol w:w="1882"/>
        <w:gridCol w:w="3286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дулов Виталий Олег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юзина Дарья 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веев Максим Дмитри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хов Георгий Юрь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. Липец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СШ № 3 «Лиде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известных Максим Виталь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ДЮСШ Юность» с. Доброе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ев Максим Олего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СШ № 3 «Лиде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стовалова Юлия Алекс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вьева Дарья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ДЮСШ Юность» с. Доброе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качёв Артём Никола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3-06-27T15:54:00Z</cp:lastPrinted>
  <dcterms:modified xsi:type="dcterms:W3CDTF">2023-06-28T09:35:00Z</dcterms:modified>
  <cp:revision>45</cp:revision>
  <dc:subject/>
  <dc:title>                                                                   </dc:title>
</cp:coreProperties>
</file>