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30» августа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5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иокусинкай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08"/>
        <w:gridCol w:w="2060"/>
        <w:gridCol w:w="2943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встафьев Алексей Игор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РОО «Федерация киокусинкай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9-26T10:31:00Z</cp:lastPrinted>
  <dcterms:modified xsi:type="dcterms:W3CDTF">2023-11-13T12:04:00Z</dcterms:modified>
  <cp:revision>73</cp:revision>
  <dc:subject/>
  <dc:title>                                                                   </dc:title>
</cp:coreProperties>
</file>