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яжел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ченкова Виктория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едерация тяжелой атлетики Липецкой области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йников Роман Геннад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ыжные гонки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 Александр Ром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У ДО «ДЮСШ» г. Лебедянь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лександр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я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ДЮСШ» г. Лебедянь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Григорий Олег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ДО «СШ № 7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Светлана Валер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7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 Никита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уханич Даниил Дмитри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»</w:t>
            </w:r>
          </w:p>
        </w:tc>
      </w:tr>
      <w:tr>
        <w:trPr>
          <w:trHeight w:val="4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вкин Арсений Юр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 Игорь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ЮСШ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ехтина Ольг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Ю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 Анна Альберт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узов Сармат Льв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31T15:14:00Z</cp:lastPrinted>
  <dcterms:modified xsi:type="dcterms:W3CDTF">2023-06-07T11:38:00Z</dcterms:modified>
  <cp:revision>59</cp:revision>
  <dc:subject/>
  <dc:title>                                                                   </dc:title>
</cp:coreProperties>
</file>