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8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орское многоборь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34"/>
        <w:gridCol w:w="1921"/>
        <w:gridCol w:w="3357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гатов Евгений Ивано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ФСОО «Федерация морского многоборья и триатлона»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дина Елизавета Сергее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ФСОО «Федерация морского многоборья и триатлона»</w:t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аев Вадим Алексе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ФСОО «Федерация морского многоборья и триатлон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фанова Полина Алексее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ФСОО «Федерация морского многоборья и триатлона»</w:t>
            </w:r>
          </w:p>
        </w:tc>
      </w:tr>
      <w:tr>
        <w:trPr>
          <w:trHeight w:val="20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ршиков Роман Евгень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ФСОО «Федерация морского многоборья и триатлона»</w:t>
            </w:r>
          </w:p>
        </w:tc>
      </w:tr>
      <w:tr>
        <w:trPr>
          <w:trHeight w:val="3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арин Дмитрий Дмитри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ФСОО «Федерация морского многоборья и триатлон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</w:t>
      </w:r>
      <w:r>
        <w:rPr>
          <w:sz w:val="28"/>
          <w:szCs w:val="28"/>
          <w:lang w:val="ru-RU"/>
        </w:rPr>
        <w:t>кандидат в мастера спорта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орское многоборь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570"/>
        <w:gridCol w:w="1921"/>
        <w:gridCol w:w="3220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ова Ангелина Александр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ФСОО «Федерация морского многоборья и триатлон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манова Евгения Роман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ФСОО «Федерация морского многоборья и триатлона»</w:t>
            </w:r>
          </w:p>
        </w:tc>
      </w:tr>
    </w:tbl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113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20T10:00:00Z</cp:lastPrinted>
  <dcterms:modified xsi:type="dcterms:W3CDTF">2023-11-13T11:57:00Z</dcterms:modified>
  <cp:revision>43</cp:revision>
  <dc:subject/>
  <dc:title>                                                                   </dc:title>
</cp:coreProperties>
</file>