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е ориентиро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20"/>
        <w:gridCol w:w="2197"/>
        <w:gridCol w:w="3494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таманов Артём Игоре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спортивного ориентировани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26T11:08:00Z</cp:lastPrinted>
  <dcterms:modified xsi:type="dcterms:W3CDTF">2023-11-13T12:03:00Z</dcterms:modified>
  <cp:revision>72</cp:revision>
  <dc:subject/>
  <dc:title>                                                                   </dc:title>
</cp:coreProperties>
</file>