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еев Максим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пьянов Матве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рдин Тимофе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уреченский Никола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дко Карина Евген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никова Виктория Алекс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ейменов Станислав Русл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мадова Диана Аслан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ежина Диана Никола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ышкин Вадим Кирил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ицын Ярослав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алова Мария Евген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голь Александр Ден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нин Алексей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</w:t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щупкин Лев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кевич Николай Григо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ьнев Марк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цких Алексей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05T10:14:00Z</cp:lastPrinted>
  <dcterms:modified xsi:type="dcterms:W3CDTF">2023-10-06T18:50:00Z</dcterms:modified>
  <cp:revision>70</cp:revision>
  <dc:subject/>
  <dc:title>                                                                   </dc:title>
</cp:coreProperties>
</file>