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8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bookmarkStart w:id="0" w:name="_Hlk138839373"/>
      <w:bookmarkEnd w:id="0"/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bookmarkStart w:id="1" w:name="_Hlk138839373"/>
      <w:bookmarkStart w:id="2" w:name="_Hlk138839373"/>
      <w:bookmarkEnd w:id="2"/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2197"/>
        <w:gridCol w:w="2533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офалова Ксения Алексее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бинин Денис Михайлови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шу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2197"/>
        <w:gridCol w:w="2533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феров Артём Вячеславови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СОО «Федерация ушу Липецкой области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2"/>
        <w:gridCol w:w="2060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фанов Николай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ОР № 9»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2"/>
        <w:gridCol w:w="2060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а Ольга Геннад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Данк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 «ФПР» ЛО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ева Екатерина Вадим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 «ФПР» ЛО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гунов Кирилл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 ООО «ФПР» ЛО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982"/>
        <w:gridCol w:w="2197"/>
        <w:gridCol w:w="2533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квасин Кирилл Анатольеви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7-12T16:22:00Z</cp:lastPrinted>
  <dcterms:modified xsi:type="dcterms:W3CDTF">2023-07-25T06:02:00Z</dcterms:modified>
  <cp:revision>49</cp:revision>
  <dc:subject/>
  <dc:title>                                                                   </dc:title>
</cp:coreProperties>
</file>