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6»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>Радиоспорт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82"/>
        <w:gridCol w:w="1923"/>
        <w:gridCol w:w="2807"/>
      </w:tblGrid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рдимуратов Серафим Сапарал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ОООР «СРР» по Липецкой области</w:t>
            </w:r>
          </w:p>
        </w:tc>
      </w:tr>
      <w:tr>
        <w:trPr>
          <w:trHeight w:val="61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иков Игорь Владимир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ОООР «СРР» по Липецкой области</w:t>
            </w:r>
          </w:p>
        </w:tc>
      </w:tr>
      <w:tr>
        <w:trPr>
          <w:trHeight w:val="61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скурин Виктор Василь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ОООР «СРР» по Липецкой области</w:t>
            </w:r>
          </w:p>
        </w:tc>
      </w:tr>
      <w:tr>
        <w:trPr>
          <w:trHeight w:val="61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С</w:t>
            </w:r>
            <w:r>
              <w:rPr>
                <w:szCs w:val="24"/>
              </w:rPr>
              <w:t>аввин Михаил Александр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руковский р-н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ОООР «СРР» по Липецкой области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21"/>
        <w:jc w:val="left"/>
        <w:rPr/>
      </w:pPr>
      <w:r>
        <w:rPr/>
        <w:t>Киокусинка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82"/>
        <w:gridCol w:w="1923"/>
        <w:gridCol w:w="2807"/>
      </w:tblGrid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грядских Данил Евгень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21"/>
        <w:jc w:val="left"/>
        <w:rPr/>
      </w:pPr>
      <w:r>
        <w:rPr/>
        <w:t>Шахматы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82"/>
        <w:gridCol w:w="1923"/>
        <w:gridCol w:w="2807"/>
      </w:tblGrid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матов Сергей Никола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ДО «СШ № 1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ле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82"/>
        <w:gridCol w:w="1923"/>
        <w:gridCol w:w="2807"/>
      </w:tblGrid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нина София Алекс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левенский р-н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СШОР им. А.М. Никулина</w:t>
            </w:r>
          </w:p>
        </w:tc>
      </w:tr>
      <w:tr>
        <w:trPr>
          <w:trHeight w:val="61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анцева Ангелина Александр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левенский р-н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СШОР им. А.М. Никулина</w:t>
            </w:r>
          </w:p>
        </w:tc>
      </w:tr>
      <w:tr>
        <w:trPr>
          <w:trHeight w:val="61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тких Иван Владимир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левенский р-н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СШОР им. А.М. Никулина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Художественная гимнас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82"/>
        <w:gridCol w:w="1923"/>
        <w:gridCol w:w="2807"/>
      </w:tblGrid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ерьянова Любовь Александр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61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бунова Арина Евгень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61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ашова Варвара Максим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61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ётова София Семен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61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трова Анна Денис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61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урова Мираслава Василь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61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бушкина Алина Александр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хэквон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82"/>
        <w:gridCol w:w="1923"/>
        <w:gridCol w:w="2807"/>
      </w:tblGrid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а Ульяна Александр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12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2023 г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1:06:00Z</dcterms:created>
  <dc:creator>Doom</dc:creator>
  <dc:description/>
  <cp:keywords/>
  <dc:language>en-US</dc:language>
  <cp:lastModifiedBy>Титов Кирилл Вячеславович</cp:lastModifiedBy>
  <cp:lastPrinted>2023-08-02T14:12:00Z</cp:lastPrinted>
  <dcterms:modified xsi:type="dcterms:W3CDTF">2023-11-13T11:58:00Z</dcterms:modified>
  <cp:revision>9</cp:revision>
  <dc:subject/>
  <dc:title>                                                                   </dc:title>
</cp:coreProperties>
</file>