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6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лейбо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740"/>
        <w:gridCol w:w="1938"/>
        <w:gridCol w:w="3260"/>
      </w:tblGrid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бородова Полина Ива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ева Софья Владими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сева Виктория Рома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ачева Милена Денис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ысенкова Полина Денис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ысакова Арина Дмитри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а Кристина Евген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паненко Виктория Алекс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30T16:39:00Z</cp:lastPrinted>
  <dcterms:modified xsi:type="dcterms:W3CDTF">2023-06-07T11:46:00Z</dcterms:modified>
  <cp:revision>20</cp:revision>
  <dc:subject/>
  <dc:title>                                                                   </dc:title>
</cp:coreProperties>
</file>