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7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Пулевая стрельба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 Ярослав Максим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по стрелковым видам спорта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Лев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идова Валерия Игор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я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 ЛО «ОК СШОР» 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Ксения Ю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 Олег Геннад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Виктория Евген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21T11:13:00Z</cp:lastPrinted>
  <dcterms:modified xsi:type="dcterms:W3CDTF">2023-02-22T08:00:00Z</dcterms:modified>
  <cp:revision>17</cp:revision>
  <dc:subject/>
  <dc:title>                                                                   </dc:title>
</cp:coreProperties>
</file>