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0» ию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ауэрлифтинг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игорьев Денис Павл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 ООО «ФПР» ЛО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карев Сергей Алекс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 ООО «ФПР» ЛО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8-30T17:10:00Z</cp:lastPrinted>
  <dcterms:modified xsi:type="dcterms:W3CDTF">2023-10-06T18:43:00Z</dcterms:modified>
  <cp:revision>60</cp:revision>
  <dc:subject/>
  <dc:title>                                                                   </dc:title>
</cp:coreProperties>
</file>