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3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аскетбо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 Егор Константи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ов Константин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Кирилл Рома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мержицкий Георгий Константи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Владислав Серг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кова Алиса Константи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а Ари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2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Яна Игор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марта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3-20T11:39:00Z</cp:lastPrinted>
  <dcterms:modified xsi:type="dcterms:W3CDTF">2023-04-10T07:12:00Z</dcterms:modified>
  <cp:revision>31</cp:revision>
  <dc:subject/>
  <dc:title>                                                                   </dc:title>
</cp:coreProperties>
</file>