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 сентября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8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улевая стрельба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708"/>
        <w:gridCol w:w="2060"/>
        <w:gridCol w:w="2943"/>
      </w:tblGrid>
      <w:tr>
        <w:trPr>
          <w:trHeight w:val="53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номарёва Майя Дмитриевн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Хлевенский р-н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ДО ЛО СШОР им. А.М. Никулина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ротких Иван Владимиро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Хлевенский р-н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ДО ЛО СШОР им. А.М. Никулина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Конный спорт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708"/>
        <w:gridCol w:w="2060"/>
        <w:gridCol w:w="2943"/>
      </w:tblGrid>
      <w:tr>
        <w:trPr>
          <w:trHeight w:val="53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ядищева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Мария Юрьевн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ДО ЛО «ОК СШОР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  <w:t xml:space="preserve"> 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Согласовано:                                                                                  Е.С. Ломовских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12-06T11:17:00Z</cp:lastPrinted>
  <dcterms:modified xsi:type="dcterms:W3CDTF">2023-12-07T05:49:00Z</dcterms:modified>
  <cp:revision>79</cp:revision>
  <dc:subject/>
  <dc:title>                                                                   </dc:title>
</cp:coreProperties>
</file>