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ию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ирево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708"/>
        <w:gridCol w:w="2745"/>
        <w:gridCol w:w="2259"/>
      </w:tblGrid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гомедов Руслан Магомедови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в-Толстовский р-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ДЮСШ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3 года спортивный разряд «</w:t>
      </w:r>
      <w:r>
        <w:rPr>
          <w:sz w:val="28"/>
          <w:szCs w:val="28"/>
          <w:lang w:val="ru-RU"/>
        </w:rPr>
        <w:t>кандидат в мастера спорта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ирево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9"/>
        <w:gridCol w:w="2333"/>
        <w:gridCol w:w="2259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ереметов Александр Владимирови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в-Толстовский р-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ДЮСШ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9-26T11:59:00Z</cp:lastPrinted>
  <dcterms:modified xsi:type="dcterms:W3CDTF">2023-10-06T18:41:00Z</dcterms:modified>
  <cp:revision>57</cp:revision>
  <dc:subject/>
  <dc:title>                                                                   </dc:title>
</cp:coreProperties>
</file>