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игурное катание на коньках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82"/>
        <w:gridCol w:w="1924"/>
        <w:gridCol w:w="3418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хипова Ева Алексе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донский р-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 ДО СОК «Айсберг»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27T09:33:00Z</cp:lastPrinted>
  <dcterms:modified xsi:type="dcterms:W3CDTF">2023-10-27T06:50:00Z</dcterms:modified>
  <cp:revision>5</cp:revision>
  <dc:subject/>
  <dc:title>                                                                   </dc:title>
</cp:coreProperties>
</file>