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5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игурное катание на коньках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04"/>
        <w:gridCol w:w="1938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а Ульяна Иван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2»</w:t>
            </w:r>
          </w:p>
        </w:tc>
      </w:tr>
      <w:tr>
        <w:trPr>
          <w:trHeight w:val="61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мыкова Елизавета Роман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2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ыболов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04"/>
        <w:gridCol w:w="1938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красов Алексей Серг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РС ЛО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елосипед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04"/>
        <w:gridCol w:w="1938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вакина Елизавета Василь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СШ № 7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сточное боевое единоборств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04"/>
        <w:gridCol w:w="1938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ылов Владислав Игор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</w:t>
            </w:r>
          </w:p>
        </w:tc>
      </w:tr>
      <w:tr>
        <w:trPr>
          <w:trHeight w:val="61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есеинов Роман Анатоль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06T09:22:00Z</cp:lastPrinted>
  <dcterms:modified xsi:type="dcterms:W3CDTF">2023-06-07T11:48:00Z</dcterms:modified>
  <cp:revision>27</cp:revision>
  <dc:subject/>
  <dc:title>                                                                   </dc:title>
</cp:coreProperties>
</file>