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июл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ребля на байдарках и каноэ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чков Дмитрий Кирилл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амышев Кирилл Никола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 Михаил Ива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тов Александр Андре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енков Данила Константи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шов Антон Олег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ременко Кирилл Василье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ДО ЛО «СШОР по водным видам спорта»</w:t>
            </w:r>
          </w:p>
        </w:tc>
      </w:tr>
    </w:tbl>
    <w:p>
      <w:pPr>
        <w:pStyle w:val="2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8-09T09:31:00Z</cp:lastPrinted>
  <dcterms:modified xsi:type="dcterms:W3CDTF">2023-10-06T18:41:00Z</dcterms:modified>
  <cp:revision>60</cp:revision>
  <dc:subject/>
  <dc:title>                                                                   </dc:title>
</cp:coreProperties>
</file>