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иокусинкай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амонов Дмитрий Ром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ехова Мари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а Арина Ром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инский Владимир Конста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2 года спортивный разряд 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иокусинкай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Михаил Евген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9T09:12:00Z</cp:lastPrinted>
  <dcterms:modified xsi:type="dcterms:W3CDTF">2023-07-25T06:07:00Z</dcterms:modified>
  <cp:revision>52</cp:revision>
  <dc:subject/>
  <dc:title>                                                                   </dc:title>
</cp:coreProperties>
</file>