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Даниил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СШ «Спартак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тов Всеволод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Марат Раил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едерация тяжелой атлетики Липецкой области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това Виктория Александ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ОО «Федерация тяжелой атлетики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льный тенни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Вадим Вадим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4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янов Никита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4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слепы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 Кристина Олег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САШП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Артём Пав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ДЮСШ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9T14:06:00Z</cp:lastPrinted>
  <dcterms:modified xsi:type="dcterms:W3CDTF">2023-06-07T11:38:00Z</dcterms:modified>
  <cp:revision>57</cp:revision>
  <dc:subject/>
  <dc:title>                                                                   </dc:title>
</cp:coreProperties>
</file>