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5» 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847"/>
        <w:gridCol w:w="1924"/>
        <w:gridCol w:w="2887"/>
      </w:tblGrid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данов Иван Максим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узнецова Анна Антон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бедянский р-н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2-08T10:37:00Z</cp:lastPrinted>
  <dcterms:modified xsi:type="dcterms:W3CDTF">2023-12-25T08:15:00Z</dcterms:modified>
  <cp:revision>23</cp:revision>
  <dc:subject/>
  <dc:title>                                                                   </dc:title>
</cp:coreProperties>
</file>