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0 февра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>
          <w:sz w:val="28"/>
          <w:szCs w:val="28"/>
          <w:lang w:val="ru-RU" w:eastAsia="ru-RU"/>
        </w:rPr>
        <w:t xml:space="preserve">Регби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шин Дмитрий Юр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ОО «Федерация регби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ртем Серг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ОО «Федерация регб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 Артём Юр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евич Софья Никола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ов Виталий Олег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кин Фёдор Павл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осов Андрей Игор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У «СШ № 3 «Лиде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унов Дмитрий Никола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У «СШ № 3 «Лидер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Елена Игор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едерация рыболовного спорт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февра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2-20T08:42:00Z</cp:lastPrinted>
  <dcterms:modified xsi:type="dcterms:W3CDTF">2023-02-20T05:53:00Z</dcterms:modified>
  <cp:revision>17</cp:revision>
  <dc:subject/>
  <dc:title>                                                                   </dc:title>
</cp:coreProperties>
</file>