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ротких Полина Александр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СШОР им. А.М. Никулина</w:t>
            </w:r>
          </w:p>
        </w:tc>
      </w:tr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иридонов Роман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30T16:50:00Z</cp:lastPrinted>
  <dcterms:modified xsi:type="dcterms:W3CDTF">2023-12-25T08:14:00Z</dcterms:modified>
  <cp:revision>20</cp:revision>
  <dc:subject/>
  <dc:title>                                                                   </dc:title>
</cp:coreProperties>
</file>