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731"/>
        <w:gridCol w:w="3188"/>
      </w:tblGrid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10» августа 2023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13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роком на 3 года спортивный разряд «кандидат в мастера спорта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Рыболовный спорт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708"/>
        <w:gridCol w:w="2060"/>
        <w:gridCol w:w="2943"/>
      </w:tblGrid>
      <w:tr>
        <w:trPr>
          <w:trHeight w:val="53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47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нин Константин Вадимо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ООО «ФРС» ЛО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sz w:val="28"/>
          <w:szCs w:val="28"/>
        </w:rPr>
        <w:t>Согласовано:                                                                                  Е.С. Ломовских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Титов Кирилл Вячеславович</cp:lastModifiedBy>
  <cp:lastPrinted>2023-08-23T17:02:00Z</cp:lastPrinted>
  <dcterms:modified xsi:type="dcterms:W3CDTF">2023-10-06T18:46:00Z</dcterms:modified>
  <cp:revision>63</cp:revision>
  <dc:subject/>
  <dc:title>                                                                   </dc:title>
</cp:coreProperties>
</file>