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ликин Егор Ром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фанов Артем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</w:t>
      </w:r>
      <w:r>
        <w:rPr>
          <w:sz w:val="28"/>
          <w:szCs w:val="28"/>
          <w:lang w:val="ru-RU"/>
        </w:rPr>
        <w:t>первый спортивный разряд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/>
      </w:pPr>
      <w:r>
        <w:rPr/>
        <w:t>Всестилевое каратэ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ик Николь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ьев Владислав Ив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влетшин Никита Дания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мов Даниил Пав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оров Даниил Ив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оренко Вероника Игор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9T15:01:00Z</cp:lastPrinted>
  <dcterms:modified xsi:type="dcterms:W3CDTF">2023-07-25T06:08:00Z</dcterms:modified>
  <cp:revision>53</cp:revision>
  <dc:subject/>
  <dc:title>                                                                   </dc:title>
</cp:coreProperties>
</file>