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ма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75"/>
        <w:gridCol w:w="2200"/>
        <w:gridCol w:w="3026"/>
      </w:tblGrid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онов Артём Александ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инин Кирилл Михайл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5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всянникова Анфиса Денис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18T15:58:00Z</cp:lastPrinted>
  <dcterms:modified xsi:type="dcterms:W3CDTF">2023-06-07T11:42:00Z</dcterms:modified>
  <cp:revision>5</cp:revision>
  <dc:subject/>
  <dc:title>                                                                   </dc:title>
</cp:coreProperties>
</file>