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аль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бицын Дмитрий Игор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РОО «Федерация универсального бо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ошкина Полина Андр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ячкова Снежана Андр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натьев Марк Аркад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аплин Максим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«СШ № 6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26T16:07:00Z</cp:lastPrinted>
  <dcterms:modified xsi:type="dcterms:W3CDTF">2023-10-06T18:49:00Z</dcterms:modified>
  <cp:revision>5</cp:revision>
  <dc:subject/>
  <dc:title>                                                                   </dc:title>
</cp:coreProperties>
</file>