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ар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ев Степан Серг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ДО «СШ № 6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 Михаил Денис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мб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енёв Никита Дмитри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в Илья Максим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 лиц с поражением ОД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Кристина Олег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САШП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ов Евгений Михайл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САШПР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афонов Дмитрий Андр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бин Павел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_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5-29T13:25:00Z</cp:lastPrinted>
  <dcterms:modified xsi:type="dcterms:W3CDTF">2023-06-07T11:33:00Z</dcterms:modified>
  <cp:revision>44</cp:revision>
  <dc:subject/>
  <dc:title>                                                                   </dc:title>
</cp:coreProperties>
</file>