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3 февра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укопашный бо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 Богдан Вадим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ОО «ФРБ ЛО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/>
      </w:pPr>
      <w:r>
        <w:rPr/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ова Дарина Вадим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 Максим Дмитри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/>
      </w:pPr>
      <w:r>
        <w:rPr/>
        <w:t>Автомобиль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суков Юрий Владими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Ш № 2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 февраля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2-03T12:29:00Z</cp:lastPrinted>
  <dcterms:modified xsi:type="dcterms:W3CDTF">2023-02-09T05:38:00Z</dcterms:modified>
  <cp:revision>12</cp:revision>
  <dc:subject/>
  <dc:title>                                                                   </dc:title>
</cp:coreProperties>
</file>