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р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дубцева Наталия Андр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Илья Вале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 Фёдор Ив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У «СШОР № 9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ин Богдан Васи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бедя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ЮСШ г. Лебедянь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ы Давид Лелек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одько Иван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ОООСО «ФВК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ов Орзу Навруз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глухи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ьмина Яна Дмитр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«ОСАШП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 Данил Андер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дио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ухин Валерий Викто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ООР «СР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стин Олег Викто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ООР «СР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нцева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алевская Татьяна Анто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 Василий Васи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Даниил Ром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яцкая Алина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хин Иван Вале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Валерия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О «ФТ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овский Антон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Сергей Анато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Универсальный бой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кова Анастасия Геннад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Михаил 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31:00Z</dcterms:created>
  <dc:creator>Doom</dc:creator>
  <dc:description/>
  <cp:keywords/>
  <dc:language>en-US</dc:language>
  <cp:lastModifiedBy>Титов Кирилл Вячеславович</cp:lastModifiedBy>
  <cp:lastPrinted>2023-04-17T15:12:00Z</cp:lastPrinted>
  <dcterms:modified xsi:type="dcterms:W3CDTF">2023-04-18T08:42:00Z</dcterms:modified>
  <cp:revision>30</cp:revision>
  <dc:subject/>
  <dc:title>                                                                   </dc:title>
</cp:coreProperties>
</file>