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отнев Егор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енко Светлана Андр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цева Елена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3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енков Михаил Васи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авлов Валерий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гов Максим Никола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енков Иван Васи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пова София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чьевский Никита Никола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хачёв Вячеслав Васил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аев Пантелей Евген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ДЮСШ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тыхин Илья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</w:tr>
      <w:tr>
        <w:trPr>
          <w:trHeight w:val="4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Дарья Серг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ДЮСШ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31T11:21:00Z</cp:lastPrinted>
  <dcterms:modified xsi:type="dcterms:W3CDTF">2023-06-07T11:47:00Z</dcterms:modified>
  <cp:revision>23</cp:revision>
  <dc:subject/>
  <dc:title>                                                                   </dc:title>
</cp:coreProperties>
</file>