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t>25 апре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Тхэквондо 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у Дан Олег Мухаммед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юкова Анна Олег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ауэрлифтинг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ев Сергей Алекс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ООО «ФПР» ЛО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игурное катание на коньках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Арина Андр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 «СШ № 1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01T12:10:00Z</cp:lastPrinted>
  <dcterms:modified xsi:type="dcterms:W3CDTF">2023-06-07T11:42:00Z</dcterms:modified>
  <cp:revision>11</cp:revision>
  <dc:subject/>
  <dc:title>                                                                   </dc:title>
</cp:coreProperties>
</file>