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6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йченко Павел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 ООО «ФПР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лосипед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6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6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ливин Владимир Денис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ихин Максим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ДО «СШ № 7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6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кин Николай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ОУ ДО «СШ № 6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ое метание нож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708"/>
        <w:gridCol w:w="1921"/>
        <w:gridCol w:w="3083"/>
      </w:tblGrid>
      <w:tr>
        <w:trPr>
          <w:trHeight w:val="6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ачалов Михаил Михайл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спортивного метания ножа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ачалова Евгения Валерь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спортивного метания ножа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10-05T10:03:00Z</cp:lastPrinted>
  <dcterms:modified xsi:type="dcterms:W3CDTF">2023-10-06T18:49:00Z</dcterms:modified>
  <cp:revision>7</cp:revision>
  <dc:subject/>
  <dc:title>                                                                   </dc:title>
</cp:coreProperties>
</file>