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инина Екатерина Дмитри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5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очков Тимур Валер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5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бзарь Дмитрий Викто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икова Ксения Рома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5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еев Кирилл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5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бцов Константин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рьякова Вероника Вита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тнес-аэроб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сенко Иван Русл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"Липецкая областная федерация фитнес-аэробики"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а Дарья Юр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"Липецкая областная федерация фитнес-аэробики"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енко Всеволод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 "Липецкая областная федерация фитнес-аэробики"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нцева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уталова Полина Андр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ин Кирилл Иль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О «Федерация танцевального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ин Артем Владими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  <w:tr>
        <w:trPr>
          <w:trHeight w:val="5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льцев Данил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цевич Александра Констант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ва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кланов Егор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ков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У ДО ДЮСШ г. Данков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04"/>
        <w:gridCol w:w="1938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тников Матвей Борис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а Александра Никола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4T17:38:00Z</cp:lastPrinted>
  <dcterms:modified xsi:type="dcterms:W3CDTF">2023-06-07T11:44:00Z</dcterms:modified>
  <cp:revision>7</cp:revision>
  <dc:subject/>
  <dc:title>                                                                   </dc:title>
</cp:coreProperties>
</file>