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оложина Апполинария Евген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АОУ ДО ДЮЦ им. Б.Г. Лесюка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ый тур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 Григорий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ДЮЦ им. Б.Г. Лесюка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ов Владислав Фед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ДО ДЮЦ им. Б.Г. Лесюк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15T16:42:00Z</cp:lastPrinted>
  <dcterms:modified xsi:type="dcterms:W3CDTF">2023-10-06T18:45:00Z</dcterms:modified>
  <cp:revision>62</cp:revision>
  <dc:subject/>
  <dc:title>                                                                   </dc:title>
</cp:coreProperties>
</file>