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гиян Людмила Арме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канова Вероника Олег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Брусенцова</w:t>
            </w:r>
            <w:r>
              <w:rPr>
                <w:szCs w:val="24"/>
              </w:rPr>
              <w:t xml:space="preserve"> Дарья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уева Альбина Олег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феева Мария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а София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а Дарь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а Мар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ева Алиса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льсикова Анастасия Дмитри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ева Ксения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вниченко Юлия Константи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вкова Амина Музаффа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озова Полина Никола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хова Софья Дмитри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дян Рипсиме Каре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ышко Милана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ехова Валерия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стухова Софья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ушкова Арина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ешивцева Ксен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апова Полина Ром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бина Арина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шнина Нелли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тюгина Мария Владими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ыкина Арина Арте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клова Валерия Максим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а Анастасия Ром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1»</w:t>
            </w:r>
          </w:p>
        </w:tc>
      </w:tr>
    </w:tbl>
    <w:p>
      <w:pPr>
        <w:pStyle w:val="21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26T11:07:00Z</cp:lastPrinted>
  <dcterms:modified xsi:type="dcterms:W3CDTF">2023-11-13T12:07:00Z</dcterms:modified>
  <cp:revision>8</cp:revision>
  <dc:subject/>
  <dc:title>                                                                   </dc:title>
</cp:coreProperties>
</file>