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 МФ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707"/>
        <w:gridCol w:w="1922"/>
        <w:gridCol w:w="3220"/>
      </w:tblGrid>
      <w:tr>
        <w:trPr>
          <w:trHeight w:val="53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зиков Владимир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нский р-н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 ДО ДЮСШ г. Задонск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707"/>
        <w:gridCol w:w="1922"/>
        <w:gridCol w:w="3220"/>
      </w:tblGrid>
      <w:tr>
        <w:trPr>
          <w:trHeight w:val="53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анов Герман Олег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аулков Георгий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леев Павел Евген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ребля на байдарках и каноэ </w:t>
        <w:b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707"/>
        <w:gridCol w:w="1922"/>
        <w:gridCol w:w="3220"/>
      </w:tblGrid>
      <w:tr>
        <w:trPr>
          <w:trHeight w:val="53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триков Антон Евген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шерин Илья Дмитриевич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аричева Мария Станислав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ин Сергей Эдуард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мешко Александра Валер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колова Виктория Борис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75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мина Анастасия Александ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6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талов Василий Пет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19T16:21:00Z</cp:lastPrinted>
  <dcterms:modified xsi:type="dcterms:W3CDTF">2023-11-13T11:56:00Z</dcterms:modified>
  <cp:revision>41</cp:revision>
  <dc:subject/>
  <dc:title>                                                                   </dc:title>
</cp:coreProperties>
</file>