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7 апре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хэквон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цын Дмитрий Алекс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ый туризм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енко Анастасия Евген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ЮСШ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окс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олин Дмитрий Альберт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СШОР № 9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01T10:22:00Z</cp:lastPrinted>
  <dcterms:modified xsi:type="dcterms:W3CDTF">2023-06-07T11:39:00Z</dcterms:modified>
  <cp:revision>61</cp:revision>
  <dc:subject/>
  <dc:title>                                                                   </dc:title>
</cp:coreProperties>
</file>