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янва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ушева Арина Олег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ропаева Кира Геннад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сонова София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уканова Елизавета Игор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ипецкий р-н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вчинникова Вероника Антоновн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кова Дарья Дени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убкова Екатерина Эдуард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январ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1-25T11:46:00Z</cp:lastPrinted>
  <dcterms:modified xsi:type="dcterms:W3CDTF">2023-01-30T06:07:00Z</dcterms:modified>
  <cp:revision>7</cp:revision>
  <dc:subject/>
  <dc:title>                                                                   </dc:title>
</cp:coreProperties>
</file>