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435"/>
        <w:gridCol w:w="1926"/>
        <w:gridCol w:w="3300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оротников Кирилл Дмитри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спортивной борьбы»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робышев Артём Викто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ДЮСШ Усманского муниципального района Липецкой области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вражных Андрей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спортивный борьбы»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шехонов Владими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спортивный борьбы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03T09:54:00Z</cp:lastPrinted>
  <dcterms:modified xsi:type="dcterms:W3CDTF">2023-11-13T12:18:00Z</dcterms:modified>
  <cp:revision>9</cp:revision>
  <dc:subject/>
  <dc:title>                                                                   </dc:title>
</cp:coreProperties>
</file>