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лин Егор Михайл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ОР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ва Александра Серге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ЛО «ОК СШОР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 Артём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ОО «ФКС»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Артем Владими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Тяжелая атлетика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 Сергей Алекс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ЛО «ОК СШОР» 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Григорий Валер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 ООО «ФПР» ЛО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фимов Олег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Вадим Вадим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 Евгений Анатол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 ООО «ФПР» Л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ниверсаль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ков Иван Геннад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окс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кстус Диана Ром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я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ДЮСШ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___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31:00Z</dcterms:created>
  <dc:creator>Doom</dc:creator>
  <dc:description/>
  <cp:keywords/>
  <dc:language>en-US</dc:language>
  <cp:lastModifiedBy>Титов Кирилл Вячеславович</cp:lastModifiedBy>
  <cp:lastPrinted>2023-03-16T09:57:00Z</cp:lastPrinted>
  <dcterms:modified xsi:type="dcterms:W3CDTF">2023-03-20T09:23:00Z</dcterms:modified>
  <cp:revision>8</cp:revision>
  <dc:subject/>
  <dc:title>                                                                   </dc:title>
</cp:coreProperties>
</file>