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7 апре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8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ауэрлифтинг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 Елена Серге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ООО «ФПР» ЛО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вец Гаянэ Виталь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ООО «ФПР» ЛО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иченко Надежда Юрь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ООО «ФПР» ЛО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___________ 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5-01T17:38:00Z</cp:lastPrinted>
  <dcterms:modified xsi:type="dcterms:W3CDTF">2023-06-07T11:36:00Z</dcterms:modified>
  <cp:revision>44</cp:revision>
  <dc:subject/>
  <dc:title>                                                                   </dc:title>
</cp:coreProperties>
</file>