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4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ова Анастасия Борис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 ДО ЛО «ОК СШОР» 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ва Елена Роман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 ДО ЛО «ОК СШОР»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 апрел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4-27T14:38:00Z</cp:lastPrinted>
  <dcterms:modified xsi:type="dcterms:W3CDTF">2023-06-07T11:35:00Z</dcterms:modified>
  <cp:revision>42</cp:revision>
  <dc:subject/>
  <dc:title>                                                                   </dc:title>
</cp:coreProperties>
</file>