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softHyphen/>
              <w:softHyphen/>
              <w:softHyphen/>
              <w:t>17 феврал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-с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Спортивная борьба 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309"/>
        <w:gridCol w:w="2202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ев Тамерлан Идрис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СШОР № 9»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курин Иван Вадим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СШОР № 9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___» февраля 2023 г.</w:t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3-06T16:20:00Z</cp:lastPrinted>
  <dcterms:modified xsi:type="dcterms:W3CDTF">2023-03-20T09:23:00Z</dcterms:modified>
  <cp:revision>22</cp:revision>
  <dc:subject/>
  <dc:title>                                                                   </dc:title>
</cp:coreProperties>
</file>