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4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85"/>
        <w:gridCol w:w="1926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мержицкий Александр Никит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ухина Елизавета Ив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анов Александ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ов Данил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 Вадим Григо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дьин Дмитрий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чин Кирилл Борис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нов Кирилл Дани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е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 Михаил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Normal"/>
        <w:rPr/>
      </w:pPr>
      <w:r>
        <w:rPr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1T17:35:00Z</cp:lastPrinted>
  <dcterms:modified xsi:type="dcterms:W3CDTF">2023-06-07T11:34:00Z</dcterms:modified>
  <cp:revision>41</cp:revision>
  <dc:subject/>
  <dc:title>                                                                   </dc:title>
</cp:coreProperties>
</file>