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ля на байдарках и кано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овалов Егор Никола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гби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бров Дмитрий Евгень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втухова Дарья Алекс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едерация тхэквондо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16T10:41:00Z</cp:lastPrinted>
  <dcterms:modified xsi:type="dcterms:W3CDTF">2023-11-20T07:31:00Z</dcterms:modified>
  <cp:revision>13</cp:revision>
  <dc:subject/>
  <dc:title>                                                                   </dc:title>
</cp:coreProperties>
</file>