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а София Витал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ГСРиСТ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ллов Сергей Алекс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ГСРиСТ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ипова Александра Геннад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ГСРиСТ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хов Евгений Пет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ГСРиС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2T16:38:00Z</cp:lastPrinted>
  <dcterms:modified xsi:type="dcterms:W3CDTF">2023-12-25T08:16:00Z</dcterms:modified>
  <cp:revision>32</cp:revision>
  <dc:subject/>
  <dc:title>                                                                   </dc:title>
</cp:coreProperties>
</file>