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нин Константин Вади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РС ЛО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никова Евгения Даниил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Легкая атлетика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еденев Тимур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дрин Павел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фалова Ксен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чеева Алёна Евген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9T15:26:00Z</cp:lastPrinted>
  <dcterms:modified xsi:type="dcterms:W3CDTF">2023-07-25T06:09:00Z</dcterms:modified>
  <cp:revision>54</cp:revision>
  <dc:subject/>
  <dc:title>                                                                   </dc:title>
</cp:coreProperties>
</file>