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Дмитрий Викто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чев Георгий Пав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щапов Михаил Михайлович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ОК «Дельфин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 Ярослав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1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Алина Альберт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ский Константин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ЮСШ «Юность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вестных Максим Вита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ЮСШ «Юность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юпиков Александр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ойлов Никита Ив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 Лев Констант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марта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13T12:42:00Z</cp:lastPrinted>
  <dcterms:modified xsi:type="dcterms:W3CDTF">2023-03-20T09:28:00Z</dcterms:modified>
  <cp:revision>28</cp:revision>
  <dc:subject/>
  <dc:title>                                                                   </dc:title>
</cp:coreProperties>
</file>