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4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3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Иван Серг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лыги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ФОК «Лазурный»</w:t>
            </w:r>
          </w:p>
        </w:tc>
      </w:tr>
      <w:tr>
        <w:trPr>
          <w:trHeight w:val="1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 Савелий Рома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2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 Тимур Дмитри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2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Евгения Ром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Киокусинка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Степан Дмитри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Киокусинкай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Владислав Алекс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Киокусинкай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Кон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Нина Владими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 «Гуляй поле»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щепа Оксана Викто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 «Гуляй пол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ва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 Матвей Рома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нк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ДЮСШ</w:t>
            </w:r>
          </w:p>
        </w:tc>
      </w:tr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ова Анфиса Геннад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нк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ДЮСШ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4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февра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25T10:54:00Z</cp:lastPrinted>
  <dcterms:modified xsi:type="dcterms:W3CDTF">2023-12-25T08:09:00Z</dcterms:modified>
  <cp:revision>21</cp:revision>
  <dc:subject/>
  <dc:title>                                                                   </dc:title>
</cp:coreProperties>
</file>