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30» августа 202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2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3 года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Дзюдо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708"/>
        <w:gridCol w:w="2060"/>
        <w:gridCol w:w="2943"/>
      </w:tblGrid>
      <w:tr>
        <w:trPr>
          <w:trHeight w:val="53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4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изина Евгения Сергеевн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БУ ДО ЛО «ОК СШОР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>Согласовано:                                                                                  Е.С. Ломовских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Титов Кирилл Вячеславович</cp:lastModifiedBy>
  <cp:lastPrinted>2023-09-05T11:24:00Z</cp:lastPrinted>
  <dcterms:modified xsi:type="dcterms:W3CDTF">2023-10-06T18:51:00Z</dcterms:modified>
  <cp:revision>71</cp:revision>
  <dc:subject/>
  <dc:title>                                                                   </dc:title>
</cp:coreProperties>
</file>