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прел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туриз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льшакова Анастасия Андре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цкий р-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 ЛГПУ им. П.П. Семенова-Тян-Шанск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6.2023 – 14.06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6-02T11:14:00Z</cp:lastPrinted>
  <dcterms:modified xsi:type="dcterms:W3CDTF">2023-06-07T12:19:00Z</dcterms:modified>
  <cp:revision>470</cp:revision>
  <dc:subject/>
  <dc:title>                                                                   </dc:title>
</cp:coreProperties>
</file>