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7 </w:t>
            </w:r>
            <w:r>
              <w:rPr>
                <w:sz w:val="28"/>
                <w:szCs w:val="28"/>
              </w:rPr>
              <w:t>феврал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Легкая атлетик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янин Матвей Андр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23-02.03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ютина Полина Игор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23-02.03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дина Елизавета Серге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23-02.03.2025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ыболовный спорт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ханин Игорь Анатоль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едерация рыболовного спорта Липецкой област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4.2023-07.04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3-14T11:34:00Z</cp:lastPrinted>
  <dcterms:modified xsi:type="dcterms:W3CDTF">2023-03-20T09:36:00Z</dcterms:modified>
  <cp:revision>456</cp:revision>
  <dc:subject/>
  <dc:title>                                                                   </dc:title>
</cp:coreProperties>
</file>