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а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итнес-аэроб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лягина Валерия Константи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 «Липецкая областная федерация фитнес-аэробик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5.2023-29.05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икова Ксения Серге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 «Липецкая областная федерация фитнес-аэробик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5.2023-29.05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гунов Максим Геннадь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 «Липецкая областная федерация фитнес-аэробик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5.2023-29.05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4.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бьев Иван Серг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 «Липецкая областная федерация фитнес-аэробик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5.2023-29.05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рашкина Кира Степа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 «Липецкая областная федерация фитнес-аэробик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5.2023-29.05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4T17:49:00Z</cp:lastPrinted>
  <dcterms:modified xsi:type="dcterms:W3CDTF">2023-06-07T12:22:00Z</dcterms:modified>
  <cp:revision>474</cp:revision>
  <dc:subject/>
  <dc:title>                                                                   </dc:title>
</cp:coreProperties>
</file>