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дихина Екатерина Ю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им. А.М. Никули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23-24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уцаева Анастасия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ве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им. А.М. Никулин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23-24.0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4-03T16:24:00Z</cp:lastPrinted>
  <dcterms:modified xsi:type="dcterms:W3CDTF">2023-04-10T07:18:00Z</dcterms:modified>
  <cp:revision>458</cp:revision>
  <dc:subject/>
  <dc:title>                                                                   </dc:title>
</cp:coreProperties>
</file>