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ортивный туризм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ремов Богдан Алекс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ДО ДЮЦ им Б.Г. Лесю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2.2023-03.02.2026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2-08T09:20:00Z</cp:lastPrinted>
  <dcterms:modified xsi:type="dcterms:W3CDTF">2023-02-10T13:18:00Z</dcterms:modified>
  <cp:revision>447</cp:revision>
  <dc:subject/>
  <dc:title>                                                                   </dc:title>
</cp:coreProperties>
</file>