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5"/>
        <w:gridCol w:w="3187"/>
      </w:tblGrid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0» июля 2023 года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3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Легкая атлетик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633"/>
        <w:gridCol w:w="1938"/>
        <w:gridCol w:w="2495"/>
        <w:gridCol w:w="1734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  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алашова София Павлов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лец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ДО «СШ № 1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.09.2023 – 06.09.2025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________________2023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 Ломовски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Титов Кирилл Вячеславович</cp:lastModifiedBy>
  <cp:lastPrinted>2023-07-19T10:28:00Z</cp:lastPrinted>
  <dcterms:modified xsi:type="dcterms:W3CDTF">2023-07-25T06:15:00Z</dcterms:modified>
  <cp:revision>475</cp:revision>
  <dc:subject/>
  <dc:title>                                                                   </dc:title>
</cp:coreProperties>
</file>