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гин Кирилл Игор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СШ №1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1.2023-27.01.2025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br/>
        <w:t>Рукопаш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ков Владимир Юрь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едерация рукопашного боя Липецкой обла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1.2023-27.01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апетян Азат Меружан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едерация рукопашного боя Липецкой обла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1.2023-27.01.2025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трелин Артём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2.2023-18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дина Анна Дмитри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2.2023-18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оземцев Евгений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2.2023-18.0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рнолыжный спорт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шкин Егор Олег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2.2023-23.0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дугина Дарья Александ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.2023-10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геев Александр Константин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.2023-10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овский Вадим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.2023-10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гнин Андрей Виталь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.2023-20.01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рсов Павел Никола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2.2023-16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еков Андрей Алекс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.2023-10.02.2025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br/>
        <w:t>Спортив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олева Арина Андре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янс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 ДО «ДЮСШ»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2.2023-22.0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3-03T09:05:00Z</cp:lastPrinted>
  <dcterms:modified xsi:type="dcterms:W3CDTF">2023-03-20T09:35:00Z</dcterms:modified>
  <cp:revision>454</cp:revision>
  <dc:subject/>
  <dc:title>                                                                   </dc:title>
</cp:coreProperties>
</file>