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янников Сергей Серг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ОСШ «Спартак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5.2023 – 21.05.2026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ахма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катин Арсений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О «СШ № 4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5.2023 – 08.05.20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ьмин Семён Павл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О «СШ № 4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5.2023 – 08.05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5-27T21:41:00Z</cp:lastPrinted>
  <dcterms:modified xsi:type="dcterms:W3CDTF">2023-06-07T12:18:00Z</dcterms:modified>
  <cp:revision>469</cp:revision>
  <dc:subject/>
  <dc:title>                                                                   </dc:title>
</cp:coreProperties>
</file>