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апрел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ш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иробоких Софья Алексее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«ОК СШОР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5.2023-10.05.202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ова Альбина Александр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«ОК СШОР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5.2023-10.05.202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прыкин Михаил Александро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«ОК СШОР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5.2023-10.05.202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андекова Валерия Роман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«ОК СШОР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5.2023-10.05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6-07T15:16:00Z</cp:lastPrinted>
  <dcterms:modified xsi:type="dcterms:W3CDTF">2023-06-07T12:17:00Z</dcterms:modified>
  <cp:revision>463</cp:revision>
  <dc:subject/>
  <dc:title>                                                                   </dc:title>
</cp:coreProperties>
</file>