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5"/>
        <w:gridCol w:w="3187"/>
      </w:tblGrid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7» июля 2023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5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лавание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633"/>
        <w:gridCol w:w="1938"/>
        <w:gridCol w:w="2495"/>
        <w:gridCol w:w="1734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  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дрявцев Глеб Алексее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 ДО ЛО «ОК СШОР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07.2023 – 13.07.2025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________________2023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Ломовски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Титов Кирилл Вячеславович</cp:lastModifiedBy>
  <cp:lastPrinted>2023-11-15T14:30:00Z</cp:lastPrinted>
  <dcterms:modified xsi:type="dcterms:W3CDTF">2023-11-20T07:25:00Z</dcterms:modified>
  <cp:revision>476</cp:revision>
  <dc:subject/>
  <dc:title>                                                                   </dc:title>
</cp:coreProperties>
</file>