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окт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точное боевое единоборст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2079"/>
        <w:gridCol w:w="1802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ианов Кирилл Андре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2.2023 – 05.12.20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ов Даниил Игор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2.2023 – 05.12.20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зляков Егор Андре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2.2023 – 05.12.202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ен Олег Игоре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КС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2.2023 – 05.12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02T12:47:00Z</cp:lastPrinted>
  <dcterms:modified xsi:type="dcterms:W3CDTF">2023-11-13T12:40:00Z</dcterms:modified>
  <cp:revision>481</cp:revision>
  <dc:subject/>
  <dc:title>                                                                   </dc:title>
</cp:coreProperties>
</file>