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окт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фтин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86"/>
        <w:gridCol w:w="1938"/>
        <w:gridCol w:w="1941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есникова Вероника Александ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1.10.2023-20.10.202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Иван Вячеслав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10.2023-20.10.202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лмачев Николай Олег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У ДО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10.2023-20.10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02T14:26:00Z</cp:lastPrinted>
  <dcterms:modified xsi:type="dcterms:W3CDTF">2023-11-13T12:39:00Z</dcterms:modified>
  <cp:revision>484</cp:revision>
  <dc:subject/>
  <dc:title>                                                                   </dc:title>
</cp:coreProperties>
</file>