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188"/>
      </w:tblGrid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ая 2023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мина Юлия Юрь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янский р-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ДО «ДЮСШ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6.2023 – 26.06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а Анна Антон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янский р-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ДО «ДЮСШ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5.2023 – 26.05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6-01T17:02:00Z</cp:lastPrinted>
  <dcterms:modified xsi:type="dcterms:W3CDTF">2023-06-07T12:20:00Z</dcterms:modified>
  <cp:revision>470</cp:revision>
  <dc:subject/>
  <dc:title>                                                                   </dc:title>
</cp:coreProperties>
</file>