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октября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Шахмат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32"/>
        <w:gridCol w:w="1938"/>
        <w:gridCol w:w="2495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зантиев Заур Ала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язинский р-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ОО «Федерация шахмат Липецкой област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0.2023 – 17.10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02T11:47:00Z</cp:lastPrinted>
  <dcterms:modified xsi:type="dcterms:W3CDTF">2023-11-13T12:26:00Z</dcterms:modified>
  <cp:revision>481</cp:revision>
  <dc:subject/>
  <dc:title>                                                                   </dc:title>
</cp:coreProperties>
</file>