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2» августа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32"/>
        <w:gridCol w:w="1938"/>
        <w:gridCol w:w="2495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чакова Марина Евген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8.2023-05.08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8-25T09:43:00Z</cp:lastPrinted>
  <dcterms:modified xsi:type="dcterms:W3CDTF">2023-10-06T19:11:00Z</dcterms:modified>
  <cp:revision>481</cp:revision>
  <dc:subject/>
  <dc:title>                                                                   </dc:title>
</cp:coreProperties>
</file>