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</w:rPr>
              <w:t>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2217"/>
        <w:gridCol w:w="2079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льщиков Дмитрий Александрови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СШ № 3 «Лиде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2.2023 -16.02.2025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2-17T10:08:00Z</cp:lastPrinted>
  <dcterms:modified xsi:type="dcterms:W3CDTF">2023-02-17T07:10:00Z</dcterms:modified>
  <cp:revision>449</cp:revision>
  <dc:subject/>
  <dc:title>                                                                   </dc:title>
</cp:coreProperties>
</file>