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2» августа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ля на байдарках и каноэ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88"/>
        <w:gridCol w:w="1938"/>
        <w:gridCol w:w="2358"/>
        <w:gridCol w:w="14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бравкин Максим Алекс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23- 06.09.20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рзаева Юнна Алише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23- 06.09.20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уков Матвей Ю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23- 20.09.202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тинов Михаил Валерь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23- 06.09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0-06T16:08:00Z</cp:lastPrinted>
  <dcterms:modified xsi:type="dcterms:W3CDTF">2023-10-06T19:12:00Z</dcterms:modified>
  <cp:revision>483</cp:revision>
  <dc:subject/>
  <dc:title>                                                                   </dc:title>
</cp:coreProperties>
</file>