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но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енно-прикладно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2079"/>
        <w:gridCol w:w="1802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вобоков Андрей Юрь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П ОД ЮНАРМ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2.2023 – 13.1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15T16:09:00Z</cp:lastPrinted>
  <dcterms:modified xsi:type="dcterms:W3CDTF">2023-11-20T07:26:00Z</dcterms:modified>
  <cp:revision>483</cp:revision>
  <dc:subject/>
  <dc:title>                                                                   </dc:title>
</cp:coreProperties>
</file>