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5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2» августа 2023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ендо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32"/>
        <w:gridCol w:w="1938"/>
        <w:gridCol w:w="2495"/>
        <w:gridCol w:w="17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бин Дмитрий Александр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23-14.09.202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ков Дмитрий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23-14.09.202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а Виктория Валер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23-14.09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8-24T16:19:00Z</cp:lastPrinted>
  <dcterms:modified xsi:type="dcterms:W3CDTF">2023-10-06T19:10:00Z</dcterms:modified>
  <cp:revision>480</cp:revision>
  <dc:subject/>
  <dc:title>                                                                   </dc:title>
</cp:coreProperties>
</file>