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4"/>
        <w:gridCol w:w="318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арта 2023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нячкина Софья Максим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язин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ФОК «Дельфин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3.2023-15.03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стовалова Юлия Алекс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2.2023-22.0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6-07T15:15:00Z</cp:lastPrinted>
  <dcterms:modified xsi:type="dcterms:W3CDTF">2023-06-07T12:16:00Z</dcterms:modified>
  <cp:revision>461</cp:revision>
  <dc:subject/>
  <dc:title>                                                                   </dc:title>
</cp:coreProperties>
</file>