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» октябр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улевая стрельб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32"/>
        <w:gridCol w:w="1938"/>
        <w:gridCol w:w="2495"/>
        <w:gridCol w:w="173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чанова Александра Дмитри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СШОР по стрелковым видам спорт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12.2023 – 04.12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11-02T12:18:00Z</cp:lastPrinted>
  <dcterms:modified xsi:type="dcterms:W3CDTF">2023-11-13T12:37:00Z</dcterms:modified>
  <cp:revision>484</cp:revision>
  <dc:subject/>
  <dc:title>                                                                   </dc:title>
</cp:coreProperties>
</file>