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феврал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2217"/>
        <w:gridCol w:w="2079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тов Павел Александрович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ЛО «ОК СШО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2.2023 -03.02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рсенас Ульяна Александров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СШ № 3 «Лиде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1.2023 – 20.01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ловешкин Павел Геннадьевич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СШ № 3 «Лиде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1.2023 – 20.01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ипова Инна Валерьев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СШ № 3 «Лиде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2.2023-16.02.20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кульшин Михаил Иванович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СШ № 3 «Лиде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2.2023-23.02.2025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2-06T16:26:00Z</cp:lastPrinted>
  <dcterms:modified xsi:type="dcterms:W3CDTF">2023-02-09T05:53:00Z</dcterms:modified>
  <cp:revision>445</cp:revision>
  <dc:subject/>
  <dc:title>                                                                   </dc:title>
</cp:coreProperties>
</file>