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мая 2023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елосипедный спор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633"/>
        <w:gridCol w:w="1938"/>
        <w:gridCol w:w="2495"/>
        <w:gridCol w:w="173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ловин Ярослав Руслан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ДО «СШ № 7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6.2023 – 26.06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6-19T14:51:00Z</cp:lastPrinted>
  <dcterms:modified xsi:type="dcterms:W3CDTF">2023-07-25T06:14:00Z</dcterms:modified>
  <cp:revision>469</cp:revision>
  <dc:subject/>
  <dc:title>                                                                   </dc:title>
</cp:coreProperties>
</file>