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3195"/>
        <w:gridCol w:w="3188"/>
      </w:tblGrid>
      <w:tr>
        <w:trPr/>
        <w:tc>
          <w:tcPr>
            <w:tcW w:w="31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3» мая 2023 года</w:t>
            </w:r>
          </w:p>
        </w:tc>
        <w:tc>
          <w:tcPr>
            <w:tcW w:w="31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9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дтвердить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лавание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2771"/>
        <w:gridCol w:w="1940"/>
        <w:gridCol w:w="2356"/>
        <w:gridCol w:w="1734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      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образование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Шепелёва Дарья Владимировн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нковский р-н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У ДО ДЮСШ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.06.2023 – 26.06.2025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7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4935"/>
      </w:tblGrid>
      <w:tr>
        <w:trPr>
          <w:trHeight w:val="519" w:hRule="atLeast"/>
        </w:trPr>
        <w:tc>
          <w:tcPr>
            <w:tcW w:w="47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________________2023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С. Ломовских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Титов Кирилл Вячеславович</cp:lastModifiedBy>
  <cp:lastPrinted>2023-06-15T15:38:00Z</cp:lastPrinted>
  <dcterms:modified xsi:type="dcterms:W3CDTF">2023-07-25T06:13:00Z</dcterms:modified>
  <cp:revision>468</cp:revision>
  <dc:subject/>
  <dc:title>                                                                   </dc:title>
</cp:coreProperties>
</file>