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февраля 2023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егкая атлетика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940"/>
        <w:gridCol w:w="2356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луйкин Егор Александро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АУ ЛО «СШОР по легкой атлетике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3.2023 – 23.03.2025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улевая стрельба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940"/>
        <w:gridCol w:w="2356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ташова Ангелина Евгенье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ЛО «СШОР по стрелковым видам спорт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2.2023 – 10.02.2025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_ 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4-03T09:48:00Z</cp:lastPrinted>
  <dcterms:modified xsi:type="dcterms:W3CDTF">2023-04-10T07:16:00Z</dcterms:modified>
  <cp:revision>454</cp:revision>
  <dc:subject/>
  <dc:title>                                                                   </dc:title>
</cp:coreProperties>
</file>