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январ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20 февраля 2017 года № 108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2153"/>
        <w:gridCol w:w="2143"/>
        <w:gridCol w:w="17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, имя, отчеств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е образован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льнева Елена Владимиро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АУ ЛО «СШОР по легкой атлетике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1.2023 -20.01.202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бров Илья Валерьевич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АУ ЛО «СШОР по легкой атлетике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1.2023 -20.01.2026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туриз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1"/>
        <w:gridCol w:w="2153"/>
        <w:gridCol w:w="2215"/>
        <w:gridCol w:w="166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, имя, отчеств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е образование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 Данила Юрьевич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ДО ГДЮЦ «Спортивный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1.2023 –</w:t>
            </w:r>
          </w:p>
          <w:p>
            <w:pPr>
              <w:pStyle w:val="Normal"/>
              <w:rPr/>
            </w:pPr>
            <w:r>
              <w:rPr/>
              <w:t>15.01.2026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января 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1-20T10:46:00Z</cp:lastPrinted>
  <dcterms:modified xsi:type="dcterms:W3CDTF">2023-02-09T05:51:00Z</dcterms:modified>
  <cp:revision>444</cp:revision>
  <dc:subject/>
  <dc:title>                                                                   </dc:title>
</cp:coreProperties>
</file>