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июня 2023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хэквон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шилина Мария Владими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6.2023 – 23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дькин Матвей Геннад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23 – 13.07.20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ин Олег Константи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7.2023 – 28.07.20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хлов Матвей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7.2023 – 28.07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мов Владимир Игор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РС ЛО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7.2023 – 20.07.20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ин Евгений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РС ЛО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7.2023 – 20.07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одтвердить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ын Константин Павл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СШ «Спартак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7.2023 – 15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5T14:31:00Z</cp:lastPrinted>
  <dcterms:modified xsi:type="dcterms:W3CDTF">2023-11-20T07:25:00Z</dcterms:modified>
  <cp:revision>476</cp:revision>
  <dc:subject/>
  <dc:title>                                                                   </dc:title>
</cp:coreProperties>
</file>