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95"/>
        <w:gridCol w:w="3188"/>
      </w:tblGrid>
      <w:tr>
        <w:trPr/>
        <w:tc>
          <w:tcPr>
            <w:tcW w:w="31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мая 2023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5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яжелая атлетик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771"/>
        <w:gridCol w:w="1801"/>
        <w:gridCol w:w="2495"/>
        <w:gridCol w:w="1734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 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наменщиков Вячеслав Александ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ДО «СШ № 6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7.2023-14.07.2025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_____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06-02T10:43:00Z</cp:lastPrinted>
  <dcterms:modified xsi:type="dcterms:W3CDTF">2023-06-07T12:22:00Z</dcterms:modified>
  <cp:revision>471</cp:revision>
  <dc:subject/>
  <dc:title>                                                                   </dc:title>
</cp:coreProperties>
</file>