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еврал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2153"/>
        <w:gridCol w:w="2143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образ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стелева Екатерина Сергее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ГДЮЦ «Спортивны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.2023 -03.02.2025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феврал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2-06T08:53:00Z</cp:lastPrinted>
  <dcterms:modified xsi:type="dcterms:W3CDTF">2023-02-09T05:52:00Z</dcterms:modified>
  <cp:revision>444</cp:revision>
  <dc:subject/>
  <dc:title>                                                                   </dc:title>
</cp:coreProperties>
</file>