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 2018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ивная бор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канян Арменак Ара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ОУ ДО                          «СДЮСШОР № 9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8.12.2018                        по 27.12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янва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1-10T17:10:00Z</cp:lastPrinted>
  <dcterms:modified xsi:type="dcterms:W3CDTF">2019-01-18T09:41:00Z</dcterms:modified>
  <cp:revision>219</cp:revision>
  <dc:subject/>
  <dc:title>                                                                   </dc:title>
</cp:coreProperties>
</file>