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июн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925"/>
        <w:gridCol w:w="2337"/>
        <w:gridCol w:w="206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а Ксения Серг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                        «ДЮСШ № 1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3.06.2019                        по 12.06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ина Полина Денис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                        «ДЮСШ № 1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3.06.2019                        по 12.06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июн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6-05T08:38:00Z</cp:lastPrinted>
  <dcterms:modified xsi:type="dcterms:W3CDTF">2019-06-05T11:35:00Z</dcterms:modified>
  <cp:revision>235</cp:revision>
  <dc:subject/>
  <dc:title>                                                                   </dc:title>
</cp:coreProperties>
</file>