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ноябр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тёменко Елена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БУ «СШОР № 5»      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1.12.2019                        по 10.12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втян Ангелина Серг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ОР № 5»      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1.12.2019                        по 10.12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упинская Софья Роман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ОР № 5»      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1.12.2019                        по 10.12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зликина Елизавета Серг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ОР № 5»      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1.12.2019                        по 10.12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ронова Владислава Роман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ОР № 5»      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1.12.2019                        по 10.12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тамошнева Екатерина Константин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ОР № 5»      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1.12.2019                        по 10.12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нояб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11-12T11:44:00Z</cp:lastPrinted>
  <dcterms:modified xsi:type="dcterms:W3CDTF">2019-11-14T05:58:00Z</dcterms:modified>
  <cp:revision>224</cp:revision>
  <dc:subject/>
  <dc:title>                                                                   </dc:title>
</cp:coreProperties>
</file>