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знании недействительными приказов                                                                                                    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9 Положения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</w:t>
        <w:br/>
        <w:t xml:space="preserve">                                                                                                                                        ПРИКАЗЫВАЮ: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2"/>
        </w:numPr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недействительными приказы о подтверждении спортивных разрядов «Кандидат в мастера спорта» от 05 июня 2019г. № 21-ср/п,                             от 26 августа 2019г. № 26-ср/п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11-26T17:08:00Z</cp:lastPrinted>
  <dcterms:modified xsi:type="dcterms:W3CDTF">2019-12-02T06:59:00Z</dcterms:modified>
  <cp:revision>230</cp:revision>
  <dc:subject/>
  <dc:title>                                                                   </dc:title>
</cp:coreProperties>
</file>