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октября  2019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3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Первый спортивный разряд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Гребля на байдарках и каноэ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749"/>
        <w:gridCol w:w="1925"/>
        <w:gridCol w:w="2200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рякин Дмитрий Александро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БУ                         «СШОР № 10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23.11.2019                        по 22.11.2021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октября 2019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9-10-25T10:48:00Z</cp:lastPrinted>
  <dcterms:modified xsi:type="dcterms:W3CDTF">2019-10-25T09:46:00Z</dcterms:modified>
  <cp:revision>227</cp:revision>
  <dc:subject/>
  <dc:title>                                                                   </dc:title>
</cp:coreProperties>
</file>