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дека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Баскетбо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4"/>
        <w:gridCol w:w="1925"/>
        <w:gridCol w:w="1926"/>
        <w:gridCol w:w="206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иколенов Кирилл Аркад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БУ «СШ № 2»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15.12.2019                        по 14.12.20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ьгунов Сергей Андр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2»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5.12.2019                        по 14.12.20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дулин Дмитрий Алекс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2»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5.12.2019                        по 14.12.20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ушин Михаил Юр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2»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5.12.2019                        по 14.12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дека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12-03T12:21:00Z</cp:lastPrinted>
  <dcterms:modified xsi:type="dcterms:W3CDTF">2019-12-04T14:14:00Z</dcterms:modified>
  <cp:revision>229</cp:revision>
  <dc:subject/>
  <dc:title>                                                                   </dc:title>
</cp:coreProperties>
</file>