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илов Антон Никол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7.02.2019                        по 26.02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ьцева Анастасия Дмитри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2.02.2019                        по 01.02.202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2-04T15:19:00Z</cp:lastPrinted>
  <dcterms:modified xsi:type="dcterms:W3CDTF">2019-02-06T06:01:00Z</dcterms:modified>
  <cp:revision>222</cp:revision>
  <dc:subject/>
  <dc:title>                                                                   </dc:title>
</cp:coreProperties>
</file>