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феврал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овков Максим Викто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0.03.2019                        по 1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горов Артем Игор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рмышев Анатолий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2.03.2019                        по 01.03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2-05T15:05:00Z</cp:lastPrinted>
  <dcterms:modified xsi:type="dcterms:W3CDTF">2019-02-19T14:14:00Z</dcterms:modified>
  <cp:revision>224</cp:revision>
  <dc:subject/>
  <dc:title>                                                                   </dc:title>
</cp:coreProperties>
</file>