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Баскетбо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4"/>
        <w:gridCol w:w="1925"/>
        <w:gridCol w:w="1926"/>
        <w:gridCol w:w="206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шкова Алена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1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6.12.2019                        по 05.12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ленинова Альбина Павл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1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6.12.2019                        по 05.12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ленинова Кристина Павл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1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6.12.2019                        по 05.1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дека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2-04T17:01:00Z</cp:lastPrinted>
  <dcterms:modified xsi:type="dcterms:W3CDTF">2019-12-10T06:54:00Z</dcterms:modified>
  <cp:revision>230</cp:revision>
  <dc:subject/>
  <dc:title>                                                                   </dc:title>
</cp:coreProperties>
</file>