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укопаш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925"/>
        <w:gridCol w:w="2337"/>
        <w:gridCol w:w="20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винцева Валерия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1.03.2019                        по 20.03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3-07T09:50:00Z</cp:lastPrinted>
  <dcterms:modified xsi:type="dcterms:W3CDTF">2019-03-12T06:12:00Z</dcterms:modified>
  <cp:revision>226</cp:revision>
  <dc:subject/>
  <dc:title>                                                                   </dc:title>
</cp:coreProperties>
</file>