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июн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73"/>
        <w:gridCol w:w="1789"/>
        <w:gridCol w:w="2748"/>
        <w:gridCol w:w="192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икова Ольга Владимиро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уб силовых видов спорта «Рельеф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8.06.2019                        по 07.06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июн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5-30T12:26:00Z</cp:lastPrinted>
  <dcterms:modified xsi:type="dcterms:W3CDTF">2019-06-05T11:34:00Z</dcterms:modified>
  <cp:revision>235</cp:revision>
  <dc:subject/>
  <dc:title>                                                                   </dc:title>
</cp:coreProperties>
</file>