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ева Виктория Рома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ОУ ДО                        «ДЮСШ № 1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3.02.2019                        по 12.02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селева Ангелина Рома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                       «ДЮСШ № 1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3.02.2019                        по 12.02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2-08T12:14:00Z</cp:lastPrinted>
  <dcterms:modified xsi:type="dcterms:W3CDTF">2019-02-25T12:43:00Z</dcterms:modified>
  <cp:revision>227</cp:revision>
  <dc:subject/>
  <dc:title>                                                                   </dc:title>
</cp:coreProperties>
</file>