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прел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ыжные гон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925"/>
        <w:gridCol w:w="2337"/>
        <w:gridCol w:w="206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яева Евгения Андр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ОУ ДО                         «ДЮСШ № 7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7.04.2019                        по 16.04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берг Роман Арту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                        «ДЮСШ № 7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7.04.2019                        по 16.04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врилова Лилия Викто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                        «ДЮСШ № 7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7.04.2019                        по 16.04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Виктория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                        «ДЮСШ № 7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7.04.2019                        по 16.04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арин Валерий Витал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                        «ДЮСШ № 7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7.04.2019                        по 16.04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апрел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4-12T08:37:00Z</cp:lastPrinted>
  <dcterms:modified xsi:type="dcterms:W3CDTF">2019-04-12T11:40:00Z</dcterms:modified>
  <cp:revision>231</cp:revision>
  <dc:subject/>
  <dc:title>                                                                   </dc:title>
</cp:coreProperties>
</file>