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сенова Анастасия Алекс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МБУ «СШОР № 5»      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6.01.2020                        по 15.01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патина Анастасия Юрь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ОР № 5»      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30.01.2020                        по 29.01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ндеева Мария Юрь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ОР № 5»      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6.01.2020                        по 15.01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декаб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12-17T08:47:00Z</cp:lastPrinted>
  <dcterms:modified xsi:type="dcterms:W3CDTF">2019-12-18T09:26:00Z</dcterms:modified>
  <cp:revision>227</cp:revision>
  <dc:subject/>
  <dc:title>                                                                   </dc:title>
</cp:coreProperties>
</file>