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сентября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Гребля на байдарках и каноэ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аричева Дарья Станислав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                     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8.10.2019                        по 17.10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отов Александр Александ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                     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0.11.2019                        по 19.11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иков Владислав Алекс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                     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8.10.2019                        по 17.10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сентябр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9-23T14:42:00Z</cp:lastPrinted>
  <dcterms:modified xsi:type="dcterms:W3CDTF">2019-09-26T07:09:00Z</dcterms:modified>
  <cp:revision>227</cp:revision>
  <dc:subject/>
  <dc:title>                                                                   </dc:title>
</cp:coreProperties>
</file>