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енни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ина Варвара Михайл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АОУ ДО                        «ДЮСШ № 3 «Лиде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очалова Алина Витал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                       «ДЮСШ № 3 «Лиде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3.2019                        по 09.03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янва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1-21T16:51:00Z</cp:lastPrinted>
  <dcterms:modified xsi:type="dcterms:W3CDTF">2019-02-04T12:21:00Z</dcterms:modified>
  <cp:revision>222</cp:revision>
  <dc:subject/>
  <dc:title>                                                                   </dc:title>
</cp:coreProperties>
</file>