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сентябр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Гребля на байдарках и каноэ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зепа Артем Алекс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БУ                         «СШОР № 10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09.11.2019                        по 08.11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рмягин Андрей Святослав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                        «СШОР № 10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09.11.2019                        по 08.11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сентябр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9-19T12:08:00Z</cp:lastPrinted>
  <dcterms:modified xsi:type="dcterms:W3CDTF">2019-09-26T07:05:00Z</dcterms:modified>
  <cp:revision>225</cp:revision>
  <dc:subject/>
  <dc:title>                                                                   </dc:title>
</cp:coreProperties>
</file>