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августа  2019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6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Кандидат в мастера спорта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Тхэквондо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024"/>
        <w:gridCol w:w="2062"/>
        <w:gridCol w:w="1789"/>
        <w:gridCol w:w="2062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им Валерий Сергее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ий район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                       «ОК СШО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 14.09.2019                        по 13.09.202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им Кирилл Дмитрие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                       «ОК СШО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4.09.2019                        по 13.09.2022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О.П. Пашина                                               "___" августа 2019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9-08-26T11:47:00Z</cp:lastPrinted>
  <dcterms:modified xsi:type="dcterms:W3CDTF">2019-08-26T11:35:00Z</dcterms:modified>
  <cp:revision>234</cp:revision>
  <dc:subject/>
  <dc:title>                                                                   </dc:title>
</cp:coreProperties>
</file>