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рта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анцеваль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925"/>
        <w:gridCol w:w="2337"/>
        <w:gridCol w:w="206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йхерт Юрий Никола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8.04.2019                        по 27.04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стопалов Герман Серг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8.04.2019                        по 27.04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рта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3-13T09:11:00Z</cp:lastPrinted>
  <dcterms:modified xsi:type="dcterms:W3CDTF">2019-03-21T11:39:00Z</dcterms:modified>
  <cp:revision>228</cp:revision>
  <dc:subject/>
  <dc:title>                                                                   </dc:title>
</cp:coreProperties>
</file>