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Самб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онских Иван Альберт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чалин Дмитрий Валер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зоров Владислав Вадим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чалов Эдуард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тов Александр Вячеслав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3-28T17:11:00Z</cp:lastPrinted>
  <dcterms:modified xsi:type="dcterms:W3CDTF">2019-04-22T06:48:00Z</dcterms:modified>
  <cp:revision>231</cp:revision>
  <dc:subject/>
  <dc:title>                                                                   </dc:title>
</cp:coreProperties>
</file>