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уле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786"/>
        <w:gridCol w:w="2612"/>
        <w:gridCol w:w="192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красов Даниил Дмитри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ОР № 13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31.05.2019                        по 30.05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4-24T11:35:00Z</cp:lastPrinted>
  <dcterms:modified xsi:type="dcterms:W3CDTF">2019-05-23T08:18:00Z</dcterms:modified>
  <cp:revision>231</cp:revision>
  <dc:subject/>
  <dc:title>                                                                   </dc:title>
</cp:coreProperties>
</file>