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феврал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Гирево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горов Максим Андр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У ДО                        СШ «Спартак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0.03.2019                        по 09.03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рюшкин Марк Никола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                       СШ «Спартак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0.03.2019                        по 09.03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заев Давид Руслан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                       СШ «Спартак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0.03.2019                        по 09.03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истов Илья Юрь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                       СШ «Спартак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0.03.2019                        по 09.03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дионов Павел Александ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                       СШ «Спартак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0.03.2019                        по 09.03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феврал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2-04T10:23:00Z</cp:lastPrinted>
  <dcterms:modified xsi:type="dcterms:W3CDTF">2019-02-28T05:58:00Z</dcterms:modified>
  <cp:revision>223</cp:revision>
  <dc:subject/>
  <dc:title>                                                                   </dc:title>
</cp:coreProperties>
</file>